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BibTeX ��� ����</w:t>
      </w:r>
      <w:r>
        <w:rPr/>
        <w:t xml:space="preserve">㣘��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1994 ��</w:t>
      </w:r>
      <w:r>
        <w:rPr/>
        <w:t>騚�� �����髞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暨���� �������� ��� </w:t>
      </w:r>
      <w:r>
        <w:rPr/>
        <w:t>8-bit ⡛��� ��� �����ᣣ����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⤞ ��� ��</w:t>
      </w:r>
      <w:r>
        <w:rPr/>
        <w:t>㩞 �� �������� ��壜�� ��� ����������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��� ��� �����</w:t>
      </w:r>
      <w:r>
        <w:rPr/>
        <w:t>ᣣ���� �</w:t>
      </w:r>
      <w:r>
        <w:rPr/>
        <w:t>夘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</w:t>
      </w:r>
      <w:r>
        <w:rPr/>
        <w:t xml:space="preserve">㣘�� �������� </w:t>
      </w:r>
      <w:r>
        <w:rPr/>
        <w:t>437 (IBM), ���� 92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���� ��� � �������� �����</w:t>
      </w:r>
      <w:r>
        <w:rPr/>
        <w:t>棞�� 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ᣜ���� ������� ��� ����</w:t>
      </w:r>
      <w:r>
        <w:rPr/>
        <w:t>磜�� �������� ��</w:t>
      </w:r>
      <w:r>
        <w:rPr/>
        <w:t>ᣣ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㚦�� ���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</w:t>
      </w:r>
      <w:r>
        <w:rPr/>
        <w:t>圪 �����㩫� ��� ��棜�� ��㣘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</w:t>
      </w:r>
      <w:r>
        <w:rPr/>
        <w:t>姫</w:t>
      </w:r>
      <w:r>
        <w:rPr/>
        <w:t xml:space="preserve">ਫ਼ ��� ⮜�� ����������⤦ �� </w:t>
      </w:r>
      <w:r>
        <w:rPr/>
        <w:t>emtex ��� ������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�</w:t>
      </w:r>
      <w:r>
        <w:rPr/>
        <w:t>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gkbibte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.�� </w:t>
      </w:r>
      <w:r>
        <w:rPr/>
        <w:t>ᢢ� ���</w:t>
      </w:r>
      <w:r>
        <w:rPr/>
        <w:t>姫</w:t>
      </w:r>
      <w:r>
        <w:rPr/>
        <w:t>ਫ਼ ��������</w:t>
      </w:r>
      <w:r>
        <w:rPr/>
        <w:t xml:space="preserve">婫� �� ����� </w:t>
      </w:r>
      <w:r>
        <w:rPr/>
        <w:t>ge*.bst �� �</w:t>
      </w:r>
      <w:r>
        <w:rPr/>
        <w:t>᧦�� ���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ory) ��� �� �� ��</w:t>
      </w:r>
      <w:r>
        <w:rPr/>
        <w:t xml:space="preserve">婡�� �� </w:t>
      </w:r>
      <w:r>
        <w:rPr/>
        <w:t>BibTeX (�� ��� ���ᛜ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⮜�� ��� �� </w:t>
      </w:r>
      <w:r>
        <w:rPr/>
        <w:t>TEXINPUTS). ��������</w:t>
      </w:r>
      <w:r>
        <w:rPr/>
        <w:t xml:space="preserve">婫� ��婞� �� ����� </w:t>
      </w:r>
      <w:r>
        <w:rPr/>
        <w:t>cp???.gc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㧦�� ���</w:t>
      </w:r>
      <w:r>
        <w:rPr/>
        <w:t>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</w:t>
      </w:r>
      <w:r>
        <w:rPr/>
        <w:t xml:space="preserve">婫� ��� ��梦��� ������ ���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REEKTEX=&lt;path-and-gcp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槦� �� </w:t>
      </w:r>
      <w:r>
        <w:rPr/>
        <w:t>&lt;path-and-gcp-file&gt; �� ��⧜� �� �������������� ��� �� ��</w:t>
      </w:r>
      <w:r>
        <w:rPr/>
        <w:t>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᫠ ��� ⤘ ��� �� </w:t>
      </w:r>
      <w:r>
        <w:rPr/>
        <w:t>cp???.gcp �����, �� ��� ���ᛜ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REEKTEX=c:\mytex\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姫</w:t>
      </w:r>
      <w:r>
        <w:rPr/>
        <w:t xml:space="preserve">ਫ਼ ��� ⮜�� �� </w:t>
      </w:r>
      <w:r>
        <w:rPr/>
        <w:t>emtex ��� ������ (default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 ���</w:t>
      </w:r>
      <w:r>
        <w:rPr/>
        <w:t xml:space="preserve">驫� ���� �� 椦�� ��� ����妬 </w:t>
      </w:r>
      <w:r>
        <w:rPr/>
        <w:t>cp???.gc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</w:t>
      </w:r>
      <w:r>
        <w:rPr/>
        <w:t>㩜��</w:t>
      </w:r>
      <w:r>
        <w:rPr/>
        <w:t>, �� ��� ���ᛜ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cp???.gcp ��� �</w:t>
      </w:r>
      <w:r>
        <w:rPr/>
        <w:t>夦���� ���� �� �� ��暨���� �夘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437.gcp   ��� �� �������� ��� �������� 437 ��� �������� �����</w:t>
      </w:r>
      <w:r>
        <w:rPr/>
        <w:t>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928.gcp   ��� �� �������� ��� ���� 928 ��� �������� �����</w:t>
      </w:r>
      <w:r>
        <w:rPr/>
        <w:t>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win.gcp   ��� �� �������� ��� �� ms-windows ��� �������� �����</w:t>
      </w:r>
      <w:r>
        <w:rPr/>
        <w:t>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㩫� �騘 �������� �� �� ��暨���� </w:t>
      </w:r>
      <w:r>
        <w:rPr/>
        <w:t>BibTeX �� �������� ��</w:t>
      </w:r>
      <w:r>
        <w:rPr/>
        <w:t>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圪 �椦 ��� ���� ��� �� ������ </w:t>
      </w:r>
      <w:r>
        <w:rPr/>
        <w:t>*.bst ����� ���</w:t>
      </w:r>
      <w:r>
        <w:rPr/>
        <w:t>餜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*.bst �����. ������ �� �</w:t>
      </w:r>
      <w:r>
        <w:rPr/>
        <w:t>夘��</w:t>
      </w:r>
      <w:r>
        <w:rPr/>
        <w:t>, ��� ���ᛜ����, ��� ��</w:t>
      </w:r>
      <w:r>
        <w:rPr/>
        <w:t>梦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壜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lp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⧜� �� ��� �����</w:t>
      </w:r>
      <w:r>
        <w:rPr/>
        <w:t>ᢢ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gealp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</w:t>
      </w:r>
      <w:r>
        <w:rPr/>
        <w:t>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⡛��� ��� BibTeX �</w:t>
      </w:r>
      <w:r>
        <w:rPr/>
        <w:t xml:space="preserve">夘� ��梬�� ������� �� ��� �������圪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橜�� ��� �����</w:t>
      </w:r>
      <w:r>
        <w:rPr/>
        <w:t xml:space="preserve">ᣣ���� ��� ��� Eberhard Mattes. �� </w:t>
      </w:r>
      <w:r>
        <w:rPr/>
        <w:t>ᢢ� �</w:t>
      </w:r>
      <w:r>
        <w:rPr/>
        <w:t>暠� �⮜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因� </w:t>
      </w:r>
      <w:r>
        <w:rPr/>
        <w:t>environemnt variables ��� ������������ ��� �������� �����</w:t>
      </w:r>
      <w:r>
        <w:rPr/>
        <w:t>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㣞� ��� ����㣘�� �� ���������⤞ ������ ��㣞</w:t>
      </w:r>
      <w:r>
        <w:rPr/>
        <w:t>. � ��</w:t>
      </w:r>
      <w:r>
        <w:rPr/>
        <w:t xml:space="preserve">棜�� </w:t>
      </w:r>
      <w:r>
        <w:rPr/>
        <w:t>⡛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⮜� ��� ⤘ ��</w:t>
      </w:r>
      <w:r>
        <w:rPr/>
        <w:t xml:space="preserve">㨜� </w:t>
      </w:r>
      <w:r>
        <w:rPr/>
        <w:t>32 bit �����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⡛��� ���᚜� �������</w:t>
      </w:r>
      <w:r>
        <w:rPr/>
        <w:t xml:space="preserve">櫬�� ������⩣��� �� ��� </w:t>
      </w:r>
      <w:r>
        <w:rPr/>
        <w:t xml:space="preserve">7-bit </w:t>
      </w:r>
      <w:r>
        <w:rPr/>
        <w:t>櫘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礫�� �� �����⦤ �����櫞�� ���</w:t>
      </w:r>
      <w:r>
        <w:rPr/>
        <w:t>. ��� 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⩦��� �� </w:t>
      </w:r>
      <w:r>
        <w:rPr/>
        <w:t>environment variable GREEKTEX �� �</w:t>
      </w:r>
      <w:r>
        <w:rPr/>
        <w:t>᧦�� ���� �</w:t>
      </w:r>
      <w:r>
        <w:rPr/>
        <w:t>櫜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暨���� ��������⨜��� ����������� �� �������� ��� ������� ��壜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 �� ��</w:t>
      </w:r>
      <w:r>
        <w:rPr/>
        <w:t xml:space="preserve">暨���� �夘� ���� ������� �� ��� </w:t>
      </w:r>
      <w:r>
        <w:rPr/>
        <w:t>Eb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坜��� ��� ��� ��梦���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DIR        ��� �� ������ ���</w:t>
      </w:r>
      <w:r>
        <w:rPr/>
        <w:t xml:space="preserve">ᢦ�� ��� </w:t>
      </w:r>
      <w:r>
        <w:rPr/>
        <w:t>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INPUT        ��� �� .bi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        ��� �� .bs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DATA         ��� ���� �</w:t>
      </w:r>
      <w:r>
        <w:rPr/>
        <w:t>夘��� ���</w:t>
      </w:r>
      <w:r>
        <w:rPr/>
        <w:t xml:space="preserve">᭨���� </w:t>
      </w:r>
      <w:r>
        <w:rPr/>
        <w:t>(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⮦�� ������ ���� ��� </w:t>
      </w:r>
      <w:r>
        <w:rPr/>
        <w:t>\emtex, \emtex\bib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 ��� \emtex\data ���</w:t>
      </w:r>
      <w:r>
        <w:rPr/>
        <w:t>婫����</w:t>
      </w:r>
      <w:r>
        <w:rPr/>
        <w:t>. �� ������������ �</w:t>
      </w:r>
      <w:r>
        <w:rPr/>
        <w:t>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</w:t>
      </w:r>
      <w:r>
        <w:rPr/>
        <w:t xml:space="preserve">夜� �� ��� ��機��� �� </w:t>
      </w:r>
      <w:r>
        <w:rPr/>
        <w:t>! ��� !! ���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⤘ � �� ��</w:t>
      </w:r>
      <w:r>
        <w:rPr/>
        <w:t>姜�� ���婫����</w:t>
      </w:r>
      <w:r>
        <w:rPr/>
        <w:t>. ��</w:t>
      </w:r>
      <w:r>
        <w:rPr/>
        <w:t>婞� �� ���</w:t>
      </w:r>
      <w:r>
        <w:rPr/>
        <w:t>ᢘ ��</w:t>
      </w:r>
      <w:r>
        <w:rPr/>
        <w:t>棘�� ����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ᩞ ���� ���</w:t>
      </w:r>
      <w:r>
        <w:rPr/>
        <w:t xml:space="preserve">検� </w:t>
      </w:r>
      <w:r>
        <w:rPr/>
        <w:t>5+3.3 ��� 8.3. ��� ������</w:t>
      </w:r>
      <w:r>
        <w:rPr/>
        <w:t>櫜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圪 ��� �� ���� ��� �����櫞��� ��������婫� �� ��嫜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 ���</w:t>
      </w:r>
      <w:r>
        <w:rPr/>
        <w:t xml:space="preserve">橜�� ��� </w:t>
      </w:r>
      <w:r>
        <w:rPr/>
        <w:t>TeX ��� BibTeX ���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櫞��� ��� ���������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嫜 �� �</w:t>
      </w:r>
      <w:r>
        <w:rPr/>
        <w:t xml:space="preserve">ᤜ�� �� </w:t>
      </w:r>
      <w:r>
        <w:rPr/>
        <w:t>BibTeX �� ��������⨜��� �</w:t>
      </w:r>
      <w:r>
        <w:rPr/>
        <w:t>੫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壜�� �⫦���� ��� ��������� </w:t>
      </w:r>
      <w:r>
        <w:rPr/>
        <w:t>GREEKTEX. '���� � ��������� ���� �᨜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椦�� ��� �������� ����妬 �櫜 ��</w:t>
      </w:r>
      <w:r>
        <w:rPr/>
        <w:t>ਜ� 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圪 �����棞��� �</w:t>
      </w:r>
      <w:r>
        <w:rPr/>
        <w:t>/��� ���</w:t>
      </w:r>
      <w:r>
        <w:rPr/>
        <w:t>᭨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 ����� �������</w:t>
      </w:r>
      <w:r>
        <w:rPr/>
        <w:t>礫�� ���� ����� �嫜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⮦� ���</w:t>
      </w:r>
      <w:r>
        <w:rPr/>
        <w:t>ᢦ��</w:t>
      </w:r>
      <w:r>
        <w:rPr/>
        <w:t>, �</w:t>
      </w:r>
      <w:r>
        <w:rPr/>
        <w:t>嫜 ���� ���</w:t>
      </w:r>
      <w:r>
        <w:rPr/>
        <w:t xml:space="preserve">ᢦ�� </w:t>
      </w:r>
      <w:r>
        <w:rPr/>
        <w:t>\emtex\data �</w:t>
      </w:r>
      <w:r>
        <w:rPr/>
        <w:t>嫜 ���� ������</w:t>
      </w:r>
      <w:r>
        <w:rPr/>
        <w:t>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��� �����</w:t>
      </w:r>
      <w:r>
        <w:rPr/>
        <w:t xml:space="preserve">暦� ��� ��室�� � ��������� </w:t>
      </w:r>
      <w:r>
        <w:rPr/>
        <w:t>EMTEXDIR �</w:t>
      </w:r>
      <w:r>
        <w:rPr/>
        <w:t>嫜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暦�� ��� ����⮦���� ���� ��������� </w:t>
      </w:r>
      <w:r>
        <w:rPr/>
        <w:t>TEXDATA. ��� ���ᛜ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夜� ������ ��� </w:t>
      </w:r>
      <w:r>
        <w:rPr/>
        <w:t>BibTeX �� ����</w:t>
      </w:r>
      <w:r>
        <w:rPr/>
        <w:t xml:space="preserve">ᩜ� �� ����� </w:t>
      </w:r>
      <w:r>
        <w:rPr/>
        <w:t>cp437.gcp �</w:t>
      </w:r>
      <w:r>
        <w:rPr/>
        <w:t>嫜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⮦� ���</w:t>
      </w:r>
      <w:r>
        <w:rPr/>
        <w:t xml:space="preserve">ᢦ�� </w:t>
      </w:r>
      <w:r>
        <w:rPr/>
        <w:t>(�� ��</w:t>
      </w:r>
      <w:r>
        <w:rPr/>
        <w:t>ᨮ��</w:t>
      </w:r>
      <w:r>
        <w:rPr/>
        <w:t>), �</w:t>
      </w:r>
      <w:r>
        <w:rPr/>
        <w:t>嫜 ��� ��� ���</w:t>
      </w:r>
      <w:r>
        <w:rPr/>
        <w:t xml:space="preserve">ᢦ�� </w:t>
      </w:r>
      <w:r>
        <w:rPr/>
        <w:t>d:\emtex\data �</w:t>
      </w:r>
      <w:r>
        <w:rPr/>
        <w:t>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ᮤ����� ⤘ ��</w:t>
      </w:r>
      <w:r>
        <w:rPr/>
        <w:t>姜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.gcp �</w:t>
      </w:r>
      <w:r>
        <w:rPr/>
        <w:t>夦���� ���� �� �� ��暨����</w:t>
      </w:r>
      <w:r>
        <w:rPr/>
        <w:t>. �� ����� cp437.gc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⧜� �� �����������</w:t>
      </w:r>
      <w:r>
        <w:rPr/>
        <w:t>嫘� 槦�� �</w:t>
      </w:r>
      <w:r>
        <w:rPr/>
        <w:t>⢦��� �� ����������</w:t>
      </w:r>
      <w:r>
        <w:rPr/>
        <w:t>㩦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壜�� �����⤘ ��� �穫��� </w:t>
      </w:r>
      <w:r>
        <w:rPr/>
        <w:t xml:space="preserve">437, �� ����� cp928.gcp </w:t>
      </w:r>
      <w:r>
        <w:rPr/>
        <w:t>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磜 ��壜�� �����⤘ ��� ��</w:t>
      </w:r>
      <w:r>
        <w:rPr/>
        <w:t xml:space="preserve">ᤫ�� ���� </w:t>
      </w:r>
      <w:r>
        <w:rPr/>
        <w:t>928 ��� �⢦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win.gcp </w:t>
      </w:r>
      <w:r>
        <w:rPr/>
        <w:t>槦�� �����������磜 ��壜�� �����⤘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����������� �� �������� </w:t>
      </w:r>
      <w:r>
        <w:rPr/>
        <w:t xml:space="preserve">Ms-Windows. �� </w:t>
      </w:r>
      <w:r>
        <w:rPr/>
        <w:t>因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cp �����������</w:t>
      </w:r>
      <w:r>
        <w:rPr/>
        <w:t xml:space="preserve">礫�� ��� ��� ��� �������� </w:t>
      </w:r>
      <w:r>
        <w:rPr/>
        <w:t>⡛��� ��� make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</w:t>
      </w:r>
      <w:r>
        <w:rPr/>
        <w:t>⡛��� ��� TeX ���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ៜ ����� ��������� ��⧜� �� ����⮜� ����ᮠ���� ���</w:t>
      </w:r>
      <w:r>
        <w:rPr/>
        <w:t>夜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 ������</w:t>
      </w:r>
      <w:r>
        <w:rPr/>
        <w:t>㨜� ��� ��⧜� 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 ������ ��� ������� �� �� �</w:t>
      </w:r>
      <w:r>
        <w:rPr/>
        <w:t xml:space="preserve">磙��� </w:t>
      </w:r>
      <w:r>
        <w:rPr/>
        <w:t>% ��</w:t>
      </w:r>
      <w:r>
        <w:rPr/>
        <w:t>ਦ</w:t>
      </w:r>
      <w:r>
        <w:rPr/>
        <w:t>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梠� ��� �����礫�� ��� �� ��暨����</w:t>
      </w:r>
      <w:r>
        <w:rPr/>
        <w:t>. �</w:t>
      </w:r>
      <w:r>
        <w:rPr/>
        <w:t>ៜ ������� ��� ��� �</w:t>
      </w:r>
      <w:r>
        <w:rPr/>
        <w:t>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梠� </w:t>
      </w:r>
      <w:r>
        <w:rPr/>
        <w:t>(� ���� ������) ��⧜� �� ����⮜� ����</w:t>
      </w:r>
      <w:r>
        <w:rPr/>
        <w:t>ᮠ���� ⤘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</w:t>
      </w:r>
      <w:r>
        <w:rPr/>
        <w:t>夘� �����⤦� �� �� ����� �嫜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�. 128 �</w:t>
      </w:r>
      <w:r>
        <w:rPr/>
        <w:t xml:space="preserve">嫜 ����������� ���� ��� �磙��� ��� </w:t>
      </w:r>
      <w:r>
        <w:rPr/>
        <w:t>TeX �.�. ^^80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⤘� �</w:t>
      </w:r>
      <w:r>
        <w:rPr/>
        <w:t>椦 ������ ��</w:t>
      </w:r>
      <w:r>
        <w:rPr/>
        <w:t>ਜ</w:t>
      </w:r>
      <w:r>
        <w:rPr/>
        <w:t>嫘� ������� �⩞� ���� ��� �����棞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⮜� ������</w:t>
      </w:r>
      <w:r>
        <w:rPr/>
        <w:t>櫜���� �櫜 ��坜��� ��� � ���</w:t>
      </w:r>
      <w:r>
        <w:rPr/>
        <w:t>᭨��� ��� ������</w:t>
      </w:r>
      <w:r>
        <w:rPr/>
        <w:t>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 �� �� �����⤦� ������</w:t>
      </w:r>
      <w:r>
        <w:rPr/>
        <w:t xml:space="preserve">㨜� ��� ⮦�� ������ </w:t>
      </w:r>
      <w:r>
        <w:rPr/>
        <w:t>&gt; 128 ��</w:t>
      </w:r>
      <w:r>
        <w:rPr/>
        <w:t>ਦ</w:t>
      </w:r>
      <w:r>
        <w:rPr/>
        <w:t>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⚡���� ��� �� </w:t>
      </w:r>
      <w:r>
        <w:rPr/>
        <w:t>BibTeX ��� ��������</w:t>
      </w:r>
      <w:r>
        <w:rPr/>
        <w:t>礫�� ��� �</w:t>
      </w:r>
      <w:r>
        <w:rPr/>
        <w:t>⢦�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騘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 ����⮜� �</w:t>
      </w:r>
      <w:r>
        <w:rPr/>
        <w:t>椦 ⤘� ������ �櫜 ���� ��</w:t>
      </w:r>
      <w:r>
        <w:rPr/>
        <w:t>ਜ</w:t>
      </w:r>
      <w:r>
        <w:rPr/>
        <w:t>嫘� �</w:t>
      </w:r>
      <w:r>
        <w:rPr/>
        <w:t>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㨘� ��� ��������嫘� �� �⫦�� �⩞ ���� ��� �����棞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坜� ��� � �⩞ ��� ��� �����</w:t>
      </w:r>
      <w:r>
        <w:rPr/>
        <w:t>. ��� ���ᛜ���� �� ��</w:t>
      </w:r>
      <w:r>
        <w:rPr/>
        <w:t>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坦�� 櫠 � ������㨘� </w:t>
      </w:r>
      <w:r>
        <w:rPr/>
        <w:t>67 �� ����������� ���� ��� ������</w:t>
      </w:r>
      <w:r>
        <w:rPr/>
        <w:t xml:space="preserve">㨘 </w:t>
      </w:r>
      <w:r>
        <w:rPr/>
        <w:t>6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</w:t>
      </w:r>
      <w:r>
        <w:rPr/>
        <w:t xml:space="preserve">㨘 </w:t>
      </w:r>
      <w:r>
        <w:rPr/>
        <w:t>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⤘� �����</w:t>
      </w:r>
      <w:r>
        <w:rPr/>
        <w:t xml:space="preserve">婡�� </w:t>
      </w:r>
      <w:r>
        <w:rPr/>
        <w:t>('*') ��������� ��� ������ ��� ������� �</w:t>
      </w:r>
      <w:r>
        <w:rPr/>
        <w:t>櫜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⩞� �����</w:t>
      </w:r>
      <w:r>
        <w:rPr/>
        <w:t>棞��� ��� ������㨘 ����� �夜��� 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磜���</w:t>
      </w:r>
      <w:r>
        <w:rPr/>
        <w:t>. ��� ���ᛜ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   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*  %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坦�� 櫠 �� ������㨜� </w:t>
      </w:r>
      <w:r>
        <w:rPr/>
        <w:t>152 ��� 225 ��</w:t>
      </w:r>
      <w:r>
        <w:rPr/>
        <w:t>ਦ</w:t>
      </w:r>
      <w:r>
        <w:rPr/>
        <w:t>礫�� 婦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棞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⤘� ��</w:t>
      </w:r>
      <w:r>
        <w:rPr/>
        <w:t>竜��� ������ ��������� ��� ��髦 �� ��� ������� �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ਜ</w:t>
      </w:r>
      <w:r>
        <w:rPr/>
        <w:t>嫘� � ������㨘� ��� �� ���������� ��</w:t>
      </w:r>
      <w:r>
        <w:rPr/>
        <w:t>૜���� ��� ��</w:t>
      </w:r>
      <w:r>
        <w:rPr/>
        <w:t>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ᛜ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  128   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2  234  *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152   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  225  *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坦�� 櫠 櫘� ��� ��壜�� ���� ���������� ������ � ������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�� ���������� ��</w:t>
      </w:r>
      <w:r>
        <w:rPr/>
        <w:t>૜���� ��� �� ��</w:t>
      </w:r>
      <w:r>
        <w:rPr/>
        <w:t xml:space="preserve">暨���� �� ������㨘 </w:t>
      </w:r>
      <w:r>
        <w:rPr/>
        <w:t>128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 ������</w:t>
      </w:r>
      <w:r>
        <w:rPr/>
        <w:t xml:space="preserve">㨘� </w:t>
      </w:r>
      <w:r>
        <w:rPr/>
        <w:t>128 ��� �� ������� ���� ��</w:t>
      </w:r>
      <w:r>
        <w:rPr/>
        <w:t>椞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</w:t>
      </w:r>
      <w:r>
        <w:rPr/>
        <w:t xml:space="preserve">㨘� </w:t>
      </w:r>
      <w:r>
        <w:rPr/>
        <w:t>193. �� ������� ������� ��� ���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⧦�� �� �</w:t>
      </w:r>
      <w:r>
        <w:rPr/>
        <w:t xml:space="preserve">穫��� </w:t>
      </w:r>
      <w:r>
        <w:rPr/>
        <w:t>928 �� ��</w:t>
      </w:r>
      <w:r>
        <w:rPr/>
        <w:t xml:space="preserve">૜���� </w:t>
      </w:r>
      <w:r>
        <w:rPr/>
        <w:t>437 ��� �� ��ᣣ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� �����</w:t>
      </w:r>
      <w:r>
        <w:rPr/>
        <w:t>㫦�</w:t>
      </w:r>
      <w:r>
        <w:rPr/>
        <w:t>. �� �����</w:t>
      </w:r>
      <w:r>
        <w:rPr/>
        <w:t>ᡠ ��� �</w:t>
      </w:r>
      <w:r>
        <w:rPr/>
        <w:t>⢦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⮜� ��� </w:t>
      </w:r>
      <w:r>
        <w:rPr/>
        <w:t>因� ��������� �� ��婘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嫜 櫠 ��</w:t>
      </w:r>
      <w:r>
        <w:rPr/>
        <w:t xml:space="preserve">૜���� �� </w:t>
      </w:r>
      <w:r>
        <w:rPr/>
        <w:t>BibTeX �����</w:t>
      </w:r>
      <w:r>
        <w:rPr/>
        <w:t xml:space="preserve">眠 �� </w:t>
      </w:r>
      <w:r>
        <w:rPr/>
        <w:t>437 �</w:t>
      </w:r>
      <w:r>
        <w:rPr/>
        <w:t>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⢦� �� ��</w:t>
      </w:r>
      <w:r>
        <w:rPr/>
        <w:t>ᨮ�� ��� ��</w:t>
      </w:r>
      <w:r>
        <w:rPr/>
        <w:t>嫦� ������ �� ��� ������ ���� ������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૜���� ������ �����</w:t>
      </w:r>
      <w:r>
        <w:rPr/>
        <w:t xml:space="preserve">棞��� </w:t>
      </w:r>
      <w:r>
        <w:rPr/>
        <w:t>(��� 0 �� 255)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⤦ ������</w:t>
      </w:r>
      <w:r>
        <w:rPr/>
        <w:t>㨘 ��� �� ������⩜�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梦�����</w:t>
      </w:r>
      <w:r>
        <w:rPr/>
        <w:t>. ��� ���ᛜ���� �� ��</w:t>
      </w:r>
      <w:r>
        <w:rPr/>
        <w:t>梦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  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餦�� 櫠 � ������㨘� </w:t>
      </w:r>
      <w:r>
        <w:rPr/>
        <w:t>48 �� ⮜� ��</w:t>
      </w:r>
      <w:r>
        <w:rPr/>
        <w:t>૜���� ������ �����</w:t>
      </w:r>
      <w:r>
        <w:rPr/>
        <w:t xml:space="preserve">棞�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9 �� ⮜� 2 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����� ��� ��⧜� �� ����⥜�� �</w:t>
      </w:r>
      <w:r>
        <w:rPr/>
        <w:t>夘� �� 櫠 ��</w:t>
      </w:r>
      <w:r>
        <w:rPr/>
        <w:t>૜���� �� ������</w:t>
      </w:r>
      <w:r>
        <w:rPr/>
        <w:t>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ᣣ��� ��� TeX ����</w:t>
      </w:r>
      <w:r>
        <w:rPr/>
        <w:t>坦���� ����������� �� �磙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</w:t>
      </w:r>
      <w:r>
        <w:rPr/>
        <w:t>ᣣ���. �� ������ ������ �����</w:t>
      </w:r>
      <w:r>
        <w:rPr/>
        <w:t>皜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嫜 �磙��� </w:t>
      </w:r>
      <w:r>
        <w:rPr/>
        <w:t>(�� ��� ���ᛜ���� �� ! � �� @) �� ��</w:t>
      </w:r>
      <w:r>
        <w:rPr/>
        <w:t>棘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嫢���</w:t>
      </w:r>
      <w:r>
        <w:rPr/>
        <w:t>. �� BibTeX �����</w:t>
      </w:r>
      <w:r>
        <w:rPr/>
        <w:t>坜� �� ������� �� �磙��� ��� �� ��棘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棞�� ��� �� </w:t>
      </w:r>
      <w:r>
        <w:rPr/>
        <w:t>makeindex �� ��������� ���� 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ᣣ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 ������� �����</w:t>
      </w:r>
      <w:r>
        <w:rPr/>
        <w:t>嫜 �騘 �� ����������㩜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⥞ </w:t>
      </w:r>
      <w:r>
        <w:rPr/>
        <w:t>"���" ���� ��� ��� ������� "and"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暨���� �� �</w:t>
      </w:r>
      <w:r>
        <w:rPr/>
        <w:t xml:space="preserve">ᤜ� ��� ���ᢢ���� ������ </w:t>
      </w:r>
      <w:r>
        <w:rPr/>
        <w:t>櫘� ��桜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</w:t>
      </w:r>
      <w:r>
        <w:rPr/>
        <w:t xml:space="preserve">婞� �� ������� </w:t>
      </w:r>
      <w:r>
        <w:rPr/>
        <w:t>"et al" ��⧜� �� ��</w:t>
      </w:r>
      <w:r>
        <w:rPr/>
        <w:t xml:space="preserve">᭜��� � </w:t>
      </w:r>
      <w:r>
        <w:rPr/>
        <w:t xml:space="preserve">"��� </w:t>
      </w:r>
      <w:r>
        <w:rPr/>
        <w:t>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 �������</w:t>
      </w:r>
      <w:r>
        <w:rPr/>
        <w:t>. ��</w:t>
      </w:r>
      <w:r>
        <w:rPr/>
        <w:t>婞� �� ��暨���� �⨜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⧜� ��� ������� �� ����� �������� ��� �� ��</w:t>
      </w:r>
      <w:r>
        <w:rPr/>
        <w:t>᧦��</w:t>
      </w:r>
      <w:r>
        <w:rPr/>
        <w:t>. ��� �� �</w:t>
      </w:r>
      <w:r>
        <w:rPr/>
        <w:t>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੫� ���� �� ��⧜� �� �����������</w:t>
      </w:r>
      <w:r>
        <w:rPr/>
        <w:t>嫜 �� ������� ����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⩜�� 234-240 ��� 437) ��� </w:t>
      </w:r>
      <w:r>
        <w:rPr/>
        <w:t>殠 ��� ��橫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⧜�� ������� �������� �� ����� ��� �</w:t>
      </w:r>
      <w:r>
        <w:rPr/>
        <w:t>夘� ��� �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</w:t>
      </w:r>
      <w:r>
        <w:rPr/>
        <w:t xml:space="preserve">夘 ��������� ��� ��������� </w:t>
      </w:r>
      <w:r>
        <w:rPr/>
        <w:t>BibTeX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. �� ��� �⥞ �����</w:t>
      </w:r>
      <w:r>
        <w:rPr/>
        <w:t xml:space="preserve">餜� �� ������� �������� �嚣� </w:t>
      </w:r>
      <w:r>
        <w:rPr/>
        <w:t>(�)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嫘� ���� ��� �� �磙��� </w:t>
      </w:r>
      <w:r>
        <w:rPr/>
        <w:t>' �</w:t>
      </w:r>
      <w:r>
        <w:rPr/>
        <w:t>櫜 ������⧜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嚣� </w:t>
      </w:r>
      <w:r>
        <w:rPr/>
        <w:t xml:space="preserve">(�). �� </w:t>
      </w:r>
      <w:r>
        <w:rPr/>
        <w:t xml:space="preserve">梜� ��� </w:t>
      </w:r>
      <w:r>
        <w:rPr/>
        <w:t>ᢢ�� ������</w:t>
      </w:r>
      <w:r>
        <w:rPr/>
        <w:t>驜�� ������⧜�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嚣� </w:t>
      </w:r>
      <w:r>
        <w:rPr/>
        <w:t xml:space="preserve">(�). �� </w:t>
      </w:r>
      <w:r>
        <w:rPr/>
        <w:t xml:space="preserve">因� ���眠 ��� ��� �������� ��棘�� �� </w:t>
      </w:r>
      <w:r>
        <w:rPr/>
        <w:t>wiz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�������� </w:t>
      </w:r>
      <w:r>
        <w:rPr/>
        <w:t>citations. �� ������</w:t>
      </w:r>
      <w:r>
        <w:rPr/>
        <w:t>驜�� ��� ⮜�� ⤘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嚣� �⩘ �� ⤘� �嫢� ��� ��� �</w:t>
      </w:r>
      <w:r>
        <w:rPr/>
        <w:t>⢜�� �� �� ������⯜�� ���</w:t>
      </w:r>
      <w:r>
        <w:rPr/>
        <w:t>梦� �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婫� �� �� ���碜� </w:t>
      </w:r>
      <w:r>
        <w:rPr/>
        <w:t>{ ���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棜�� </w:t>
      </w:r>
      <w:r>
        <w:rPr/>
        <w:t>.bs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*.bst ����� ��� �</w:t>
      </w:r>
      <w:r>
        <w:rPr/>
        <w:t xml:space="preserve">夦���� �� ��� </w:t>
      </w:r>
      <w:r>
        <w:rPr/>
        <w:t>⡛��� ���� �</w:t>
      </w:r>
      <w:r>
        <w:rPr/>
        <w:t xml:space="preserve">夘� ��棘 ��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⡛���. �� ����� ���� ����⮦�� ������ ��� ��� ⢜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⫩� ������ �� �������������� ���� �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*.bst ��� ��</w:t>
      </w:r>
      <w:r>
        <w:rPr/>
        <w:t>晢���</w:t>
      </w:r>
      <w:r>
        <w:rPr/>
        <w:t>. ���� �� 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�� ���</w:t>
      </w:r>
      <w:r>
        <w:rPr/>
        <w:t>圪 ����坦�� �</w:t>
      </w:r>
      <w:r>
        <w:rPr/>
        <w:t>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㨜� ��� ���� ��� </w:t>
      </w:r>
      <w:r>
        <w:rPr/>
        <w:t>author (�������☪), title (�</w:t>
      </w:r>
      <w:r>
        <w:rPr/>
        <w:t>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 (�����</w:t>
      </w:r>
      <w:r>
        <w:rPr/>
        <w:t>ਫ਼</w:t>
      </w:r>
      <w:r>
        <w:rPr/>
        <w:t xml:space="preserve">) �� ���� ��� �����. �� ����������� </w:t>
      </w:r>
      <w:r>
        <w:rPr/>
        <w:t>櫠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夘� �������� �櫜 �������餜��� ��</w:t>
      </w:r>
      <w:r>
        <w:rPr/>
        <w:t>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姫</w:t>
      </w:r>
      <w:r>
        <w:rPr/>
        <w:t>ਫ਼ ��� ��� �����������</w:t>
      </w:r>
      <w:r>
        <w:rPr/>
        <w:t xml:space="preserve">嫜 </w:t>
      </w:r>
      <w:r>
        <w:rPr/>
        <w:t>437 �</w:t>
      </w:r>
      <w:r>
        <w:rPr/>
        <w:t>穫��� ���� �</w:t>
      </w:r>
      <w:r>
        <w:rPr/>
        <w:t>᧦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928 � Ms-Windows �� ��⧜� �� ������⯜�� �� .bst ����� ���</w:t>
      </w:r>
      <w:r>
        <w:rPr/>
        <w:t>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</w:t>
      </w:r>
      <w:r>
        <w:rPr/>
        <w:t xml:space="preserve">夜� ����������餫�� �� ��暨���� </w:t>
      </w:r>
      <w:r>
        <w:rPr/>
        <w:t>grconv 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婫���� ���⫦ ��� ���� ��� �</w:t>
      </w:r>
      <w:r>
        <w:rPr/>
        <w:t>ᙘ�� ��� �� �������� BibT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) ��� �� batch file bibconv ��� ����⮜��� �� ���� �� ���⫦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⧜� �� �������</w:t>
      </w:r>
      <w:r>
        <w:rPr/>
        <w:t>㩜�� �� �</w:t>
      </w:r>
      <w:r>
        <w:rPr/>
        <w:t>ៜ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⧜� �� �</w:t>
      </w:r>
      <w:r>
        <w:rPr/>
        <w:t>ᢜ�� ������ ����� �� �����⤜� �⩜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㩜�� �� �������� </w:t>
      </w:r>
      <w:r>
        <w:rPr/>
        <w:t>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 ���� �������</w:t>
      </w:r>
      <w:r>
        <w:rPr/>
        <w:t xml:space="preserve">㩫� 梘 �� </w:t>
      </w:r>
      <w:r>
        <w:rPr/>
        <w:t>*.gcp ����� ��� ���</w:t>
      </w:r>
      <w:r>
        <w:rPr/>
        <w:t xml:space="preserve">ᢦ�� </w:t>
      </w:r>
      <w:r>
        <w:rPr/>
        <w:t>\emtex\data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⤘� ��� ���� �����</w:t>
      </w:r>
      <w:r>
        <w:rPr/>
        <w:t>暦�� ��� ��室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DATA. ���</w:t>
      </w:r>
      <w:r>
        <w:rPr/>
        <w:t>槠� �</w:t>
      </w:r>
      <w:r>
        <w:rPr/>
        <w:t xml:space="preserve">᢫� �� ����� </w:t>
      </w:r>
      <w:r>
        <w:rPr/>
        <w:t>BibTeX.EXE ��� BIBCONV.BA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ᢦ�� </w:t>
      </w:r>
      <w:r>
        <w:rPr/>
        <w:t>\emtex ��� �⢦� �</w:t>
      </w:r>
      <w:r>
        <w:rPr/>
        <w:t xml:space="preserve">᢫� �� ����� </w:t>
      </w:r>
      <w:r>
        <w:rPr/>
        <w:t>ge*.bst ���� ���</w:t>
      </w:r>
      <w:r>
        <w:rPr/>
        <w:t>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. �� �</w:t>
      </w:r>
      <w:r>
        <w:rPr/>
        <w:t>ᢠ��� ����������</w:t>
      </w:r>
      <w:r>
        <w:rPr/>
        <w:t xml:space="preserve">㩜�� �� </w:t>
      </w:r>
      <w:r>
        <w:rPr/>
        <w:t>pkunzip �� ��� ���ᣜ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��� ��� �</w:t>
      </w:r>
      <w:r>
        <w:rPr/>
        <w:t>坘 �櫜 �</w:t>
      </w:r>
      <w:r>
        <w:rPr/>
        <w:t>ៜ ����� �� �ᜠ ���</w:t>
      </w:r>
      <w:r>
        <w:rPr/>
        <w:t>棘�� ���� �</w:t>
      </w:r>
      <w:r>
        <w:rPr/>
        <w:t>੫� ���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bibconv ������⧜� �� style files (*.bst) �� ���� 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� �</w:t>
      </w:r>
      <w:r>
        <w:rPr/>
        <w:t>礫��� ��� ������ �夘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conv �����᫠-���-bst 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槦� </w:t>
      </w:r>
      <w:r>
        <w:rPr/>
        <w:t>enc ������ �� �</w:t>
      </w:r>
      <w:r>
        <w:rPr/>
        <w:t xml:space="preserve">夘� ⤘ ��� �� </w:t>
      </w:r>
      <w:r>
        <w:rPr/>
        <w:t>9 (��� ���� 928) � w (���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ᛜ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conv \emtex\texinpu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⯜� </w:t>
      </w:r>
      <w:r>
        <w:rPr/>
        <w:t xml:space="preserve">梘 �� �������� </w:t>
      </w:r>
      <w:r>
        <w:rPr/>
        <w:t>ge*.bst ����� ���� ���</w:t>
      </w:r>
      <w:r>
        <w:rPr/>
        <w:t>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 �� ������</w:t>
      </w:r>
      <w:r>
        <w:rPr/>
        <w:t xml:space="preserve">垩� ���� </w:t>
      </w:r>
      <w:r>
        <w:rPr/>
        <w:t>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嫜 ��� ���� �����㣘�� � �����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㩫� ��� ���矬��� </w:t>
      </w:r>
      <w:r>
        <w:rPr/>
        <w:t>e-mail : georges@di.uoa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᢫� ��� �</w:t>
      </w:r>
      <w:r>
        <w:rPr/>
        <w:t>⣘ ��� ���</w:t>
      </w:r>
      <w:r>
        <w:rPr/>
        <w:t xml:space="preserve">磘��� ��� �⥞ </w:t>
      </w:r>
      <w:r>
        <w:rPr/>
        <w:t>"GREEK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婞� �����嫜 �� ��������㩜�� ���� ��� ���� ���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騚�� �����髞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碘 </w:t>
      </w:r>
      <w:r>
        <w:rPr/>
        <w:t>1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