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ibTeX `plain'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Greek version designed by George Spilioti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Greek extensions (c) 1993 George Spilio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WARNING this file is still in BETA. Please report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to georges@di.uoa.ariadne-t.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version 0.99a for BibTeX versions 0.99a or later, LaTeX version 2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right (C) 1985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btxbst.doc, plain.bst, unsrt.bst, alpha.bst, and abbrv.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is restriction helps ensure that all standard styl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e file btxbst.doc has the documentation for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file btxbxt.doc; it helps document bibliography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s also a template file that you can u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different style files, if you have access to a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 the standard styles were made by do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pp -P -DPLAIN gebtxbst.doc gepl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pp -P -DUNSRT gebtxbst.doc geuns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pp -P -DALPHA gebtxbst.doc gealph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pp -P -DABBRV gebtxbst.doc geabb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n renaming after removing unwanted comm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don't hav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edit this file by hand to imitate the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following explanation of the C preprocessor construct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of the preprocessor is the same as the input, excep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will be excluded (and some blank lines will be added)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i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ines to be included when VAR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ines to be included when VA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the #-signs appearing in column 1) means that one set or the 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s are to be included depending on the value of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#else part is optional.  Comments can be added after #else and #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bles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define V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one can also use #ifdef VAR to see if VAR has any value, and 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ee if it ha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#if form used in this file is #if !VAR, which include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#if only if VA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vention: Use all uppercase identifiers for these preprocess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you can spot them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line to the preprocessor should define one of PLAIN, UNSRT,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BBRV (though PLAIN will be used by default if none is giv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following lines will set various boolean variable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lines that are chosen from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boolean variable should be set true (1) or false (0) in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the current variables,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_ALPH:</w:t>
        <w:tab/>
        <w:t>an alphabetic label is used (if false the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label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ED:</w:t>
        <w:tab/>
        <w:tab/>
        <w:t>the entries should be sorted by label (if non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and other info, like authors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entries remain in order of oc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_FULL:</w:t>
        <w:tab/>
        <w:t>the authors, editors, etc., get the full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given in the bibliography file (if fal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names become init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TIT_LOWER:</w:t>
        <w:tab/>
        <w:t>titles of non-"books" (e.g., articles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converted to lower-case, except the first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first letter after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if false then they appear as in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ONTH_FULL:</w:t>
        <w:tab/>
        <w:t>months are spelled out in full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they're abbrev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JOUR_FULL:</w:t>
        <w:tab/>
        <w:t>macro journal names are spelled ou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if false then they are abbreviated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as they appear in ACM pub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fn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n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define PLA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in style (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srt style (un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pha style (sorted short alphabe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v style (sorted numbers, with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try formatting: Similar to that recommended by Mary-Claire van Le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n "A Handbook for Scholars".  Book-like titles are 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emphasized) and non-book titles are converted to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apitilization (and not enclosed 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is file outputs a \newblock between major blocks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the name \newblock is analogous to the names \newline and \new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 that the user can obtain an "open" format, which has a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 each block and lines after the first are indented withi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y giving the optional \documentstyle argument `openbib'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default is the "closed" format---blocks ru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alphabetic labe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Knu73] for single author (or editor o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AHU83] (first letters of last names) for multipl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label number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alphabet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alphabetical by citation label, then by author(s)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sses for author in the absence of one, then b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he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numer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alphabetical by author(s) or whate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or author in the absence of one, then by year, the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uns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by the order cit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16/84</w:t>
        <w:tab/>
        <w:t>(HWT)</w:t>
        <w:tab/>
        <w:t>Original `plain' version, by Howard Tri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23/84</w:t>
        <w:tab/>
        <w:t>(LL)</w:t>
        <w:tab/>
        <w:t>Some comments made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6/85</w:t>
        <w:tab/>
        <w:t>(OP)</w:t>
        <w:tab/>
        <w:t>Changes based on LL's comments, Oren Patash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7/85</w:t>
        <w:tab/>
        <w:t>(HWT)</w:t>
        <w:tab/>
        <w:t>Template file and other standard styl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/28/85</w:t>
        <w:tab/>
        <w:t>(OP)</w:t>
        <w:tab/>
        <w:t>First release, version 0.98b for BibTeX 0.98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5/ 9/85</w:t>
        <w:tab/>
        <w:t>(OP)</w:t>
        <w:tab/>
        <w:t>Version 0.98c for BibTeX 0.98i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ixed Theoretical Computer Science macro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ixed the format.vol.num.pag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/24/88</w:t>
        <w:tab/>
        <w:t>(OP)</w:t>
        <w:tab/>
        <w:t>Version 0.99a for BibTeX 0.99a, mai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ssignment operator (:=) arguments rever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preamble$ function outputs the database PREAM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ntry.max$ and global.max$ (built-in) variable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ntry.string.max and global.string.max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lphabetizing by year then title, not just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ny unnecessary ties removed; \it ==&gt; \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`alpha' style uses a superscripted `+'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`*' for unnamed names in constructing the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`abbrv' style now uses "Mar." and "Sep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unctions calc.label and presort now look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ields they're supposed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BOOKLET, MASTERSTHESIS, TECHREPORT use nonbook tit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BOOK and INCOLLECTION take an optional typ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ype = "Section"), overriding the default "chap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BOOK, INBOOK, INCOLLECTION, and PROCEEDINGS now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ither volume or number, not just vol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COLLECTION now allows an edition and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PROCEEDINGS and INPROCEEDINGS now use th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o tell where a conference was h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PROCEEDINGS and PROCEEDINGS now allow ei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r number, and also a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STERSTHESIS and PHDTHESIS accept typ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"Master's thesis" and "PhD thesi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UNPUBLISHED now outputs, in one block, note then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NUAL now prints out the organ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irst block if the author field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ISC can't be empty---it requires some optio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31/3/92   GSP       Added Support for Greek characters and greek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ke Scribe's (according to pages 231-2 of the April '84 ed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ut no fullauthor or editors fields because BibTeX does nam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annote field is commented out here because this fami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clude an annotated bibliography style.  And in addition to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sted here, BibTeX has a built-in crossref field,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Usually the address of a publisher or other type of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t information in this field only if it helps the reade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ing---for example you should omit the address of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blisher entirely.  For a PROCEEDINGS or an INPROCEE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however, it's the address of the conference; for those tw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ypes, include the publisher's or organization's addre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cessary, in the publisher or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 annotation---for annotated bibliographies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(s) of auth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Book title when the thing being referenced isn't the whol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or book entries, the title field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Chapter (or section or whatever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dition of a book---should be an ordinal (e.g., "Secon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(s) of edit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there is also an author field, then the editor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or the book or collection that the work appea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How something strange has been published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Sponsoring institution of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Journal name (macros are provided for 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lphabetizing, labeling, and cross-referenc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(needed when an entry has no author or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Month (macros are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 help the reader find a reference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umber of a journal or technical report, or of a work in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rganization sponsoring a conference (or publishing a manual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editor (or author) is empty, and if the organization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n awkward label or cross reference, you should put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condensed organization information in the key fiel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age number or numbers (use `--' to separate a range, use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 indicate pages following that don't form a simple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blis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School name (for the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name of a series or set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n individual book will will also have it's ow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title of the thing you're 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ype of a Techreport (e.g., "Research Note") to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default "Technical Report"; or, similarly, the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sis; or of a part of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volume number of a journal or multivolum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year should contain only numerals (technically, it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ith four numerals, after purification; doesn't a begin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no integer ent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tring entry variables are used to form the citation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storage pinch, sort.label can be easily comput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extra.label sort.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o things a littl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entry function starts by calling output.bibitem,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 and its arguments to the .BBL file.  Then the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formatted and printed by output or output.check. 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e the writing of separators (commas, periods, \newblock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ing care not to do so when they are passed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fin.entry is called to add the final period and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bibliographic reference is formatted into a number of `block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open format, a block begins on a new line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of the block are indented.  A block may cont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sentence (well, not a grammatical sentence, bu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ended with a sentence ending period).  The entry fun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new.block whenever a block other than the firs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.  They should call new.sentence whenever a new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started.  The output functions will ensure that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's occur without any non-null string being outpu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then there won't be two periods output.  Similarly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cessive new.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routines don't write their argum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, by convention, that argument is saved on the sta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next time (when we'll know what separator need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it).  Meanwhile, the output routine has to pop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off the stack, append any needed separator, and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ell which separator is needed, we maintain an output.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ill be one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.all</w:t>
        <w:tab/>
        <w:tab/>
        <w:t>just after the \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id.sentence</w:t>
        <w:tab/>
        <w:tab/>
        <w:t>in the middle of a sentence: comm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if more sentenc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sentence</w:t>
        <w:tab/>
        <w:tab/>
        <w:t>just after a sentence: perio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block</w:t>
        <w:tab/>
        <w:tab/>
        <w:t>just after a block (and sent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period and \newblock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se styles don't us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output.state : INTEGER</w:t>
        <w:tab/>
        <w:tab/>
        <w:t>-- state variab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nonnull function saves its argument (assumed to be non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stack, and writes the old saved value followed by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or.  The ordering of the tests is decreasing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non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 := argumen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= mid.sent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rite$(pop() * ",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-- "pop" isn't a function: just us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=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"\newblock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output.state =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</w:t>
        <w:tab/>
        <w:t xml:space="preserve">    -- output.state should b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add.period$(pop()) *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state := mid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function calls output.nonnull if its argument is non-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argument may be a missing field (thus, not necessarily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ot empty$(s) then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check function is the same as the output function except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cessary, output.check warns the user that the t field shouldn'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is is because it probably won't be a good reference without the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functions try to make the formatting look reasonabl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fields are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check(s,t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arning$("empty " * t * "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bibitem function writes the \bibitem for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label should already have been set up), and sets up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e for the output functions.  And, it leaves a str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er the outpu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bibite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[")</w:t>
        <w:tab/>
        <w:t>% for alphabe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label)</w:t>
        <w:tab/>
        <w:tab/>
        <w:t>% thes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]{")</w:t>
        <w:tab/>
        <w:tab/>
        <w:t>%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{")</w:t>
        <w:tab/>
        <w:tab/>
        <w:t>% this line for numer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""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state :=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.entry function finishes off an entry by adding a perio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 remaining on the stack.  If the state is still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nothing was produced for this entry, so the result will look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e user deserves it. (We don't omit the whole ent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was cited, and a bibitem is needed to define the citation lab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.entry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block function prepares for a new block to be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prepares for a new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state := after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output.state := 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output.state before.all mid.sentence after.sentence after.bloc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before.al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mid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'after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 'after.block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riables s and t are temporary string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s 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non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,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.period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newblock 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dd.period$ "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empty " t * "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bib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[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]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e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.all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finishes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n.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dd.perio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fter.block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fter.sentence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three functions pop one or two (integer) argument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ush a single one,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'skip$ in the `and' and `or' functions are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rresponding if$ would be idempo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pop$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MAIN GREEK CHECKING FUNCTION Constructed by George Spilio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orkings are simple. We start with three values on the stack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glish string, the corresponding greek string and the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ed in order to determine wherever the greek or english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. The top item of the stack is the string to be check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making a pass through all the characters of the checkstr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least one of them is greek (ie. &gt; 127) then we return the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greekstr englstr grcheckst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grflag grptr grc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 isgree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grchecks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reeks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glstr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checkstr text.length$ #1 + 'grcn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grflag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grptr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grptr grcnt &lt; grflag #0 = 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checkstr grptr #1 substring$ chr.to.i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27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#1 'grflag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ptr #1 + 'gr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greekst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nglst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eck if the current entry is greek. In case the author field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 the title and the no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 checkgree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ot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op$ "I can't identify if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is greek. Assuming english text." warning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note isgree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itle isgree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isgree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we begin a new block only if the block will be big enoug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a function issues a new.block if its argument is non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b does the same if either of its TWO arguments is non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sentence.check functions are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some functions for formatting chunks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convention they either produce a string that can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mma or period (using add.period$, so it is OK to end in a peri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y produc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useful utility is the field.or.null function, which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is the result of pushing a `missing' field (one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ment was made when the current entry was read in from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result of pushing a string having no non-white-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returns the null string if so, otherwise it returns the fiel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main (but not only) purpose is to guarantee that what's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is a string rather than a miss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.or.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helper function is emphasize, which returns the argument emphaz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at is non-empty, otherwise it returns the null string.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ctions aren't used, so this function should be used when pun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follow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hasize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"{\em " * s *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ames function formats the argument (which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) into "First Von Last, Junior"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ith an "and" before the last (but ending with "et~al."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multiple authors is "others").  This function's argument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 at least o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nameptr, namesleft, numname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nameresult: STRING</w:t>
        <w:tab/>
        <w:tab/>
        <w:t>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ful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f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abbreviated firs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.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ameptr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namesleft &gt; 1 then nameresult := nameresult * ",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 if numnames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if t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 et~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else nameresult := nameresult * " and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 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authors function returns the result of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author is present, or else it returns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uth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auth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is like format.authors, but it uses the edito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ppends ", editor" or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edit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.names$(editor)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ormatting functions are similar, so no "comment version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pop$' in this function gets rid of the duplicate `empty'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skip$' returns the duplicate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eld.or.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ha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{\em " swap$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ameptr namesleft numnam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f~}{vv~}{ll}{, jj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.~}{vv~}{ll}{, jj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,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numnames 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,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" and " " ��� " checkgreek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num.names$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, editors" ", ���</w:t>
      </w:r>
      <w:r>
        <w:rPr/>
        <w:t>櫜�</w:t>
      </w:r>
      <w:r>
        <w:rPr/>
        <w:t>" checkgreek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, editor" ", ���</w:t>
      </w:r>
      <w:r>
        <w:rPr/>
        <w:t>櫞�</w:t>
      </w:r>
      <w:r>
        <w:rPr/>
        <w:t>" checkgreek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title function is used for non-book-lik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ost styles we convert to lowercase (except for the very first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except for the first one after a colon (followed by whitespac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ope the user has brace-surrounded words that need to stay capiti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some styles, however, we leave it as it 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itle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, BibTeX sets the global integer variable global.max$ to the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tant glob_str_size, the maximum length of a global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alogously, BibTeX sets the global integer variable entry.max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_str_size, the maximum length of an entry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designer may change these if necessary (but this is unlik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.dashify function makes each single `-' in a string a double `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pageresult: STRING</w:t>
        <w:tab/>
        <w:tab/>
        <w:t>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.dashify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ag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not empty$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ext character i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pageresult := pageresult *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hile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pageresult := pageresult *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geresult := pageresult *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pag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.dash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empty$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2 substring$ "--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-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  { t #1 #1 substring$ "-"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1 substring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date function is for the month and year, but we give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's an empty year but the month is there, and we return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y're both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yea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re's a month but no year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onth " " * yea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title is for formatting the title field when it is a boo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---the style used here keeps it in uppers-and-lowers and emphasiz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several functions we'll need to connect two strin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 (~) if the second one isn't very long (fewer than 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ie.or.space.connect function does that.  It concatenat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s on top of the stack, along with either a tie or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, and puts this concatenation back onto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.or.space.connect(str1,str2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text.length$(str2) &l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then return the concatenation of str1, "~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else return the concatenation of str1, " 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ie.or.space.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text.length$ #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~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either.or.check function complains if both fields or an either-o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non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ither.or.check(t,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arning$(can't use both " * t * " fields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ither.or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can't use both " swap$ * " fields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volume function is for formatting the volume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 name of a multivolume work.  If both a volume and a seri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re, we assume the series field is the title of the whole multi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 (the title field should be the title of the thing being referred 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e add an "of &lt;series&gt;".  This function is called in mid-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volu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volume" "�</w:t>
      </w:r>
      <w:r>
        <w:rPr/>
        <w:t>棦�</w:t>
      </w:r>
      <w:r>
        <w:rPr/>
        <w:t>" checkgreek volume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 of " " ��� ����� " checkgreek * series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olume and number" number either.or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umber.series function is for formatting the seri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erhaps number of a work in a series.  This function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bvolume, although for this one the series must exis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olume must not exist).  If the number field is empty we outp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ries field unchanged if it exists or els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both the number and series fields are there we assume the seri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s the name of the whole series (the title field should b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work being one referred to), and we add an "in &lt;series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pitilize Number when this function is used at the beginning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umber.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field.or.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number" "������" checkgr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Number" "������" checkgr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re's a number but no series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 in " " ��� ����� " checkgreek * seri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edition function appends " edition" to the edition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lowercase the edition (it should be something like "Third"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n't start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dition "l" change.case$ " edition" " ⡛���" checkgreek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dition "t" change.case$ " edition" " ⡛���" checkgreek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pages function is used for formatting a page range in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nd in rare circumstances, an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ulti.page.check function examines the page field for a "-" or "," or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format.pages can use "page" instead of "pages"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global.max$ here means "take the rest of th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multiresult: INTEGER</w:t>
        <w:tab/>
        <w:t>(actually, a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.page.check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ultiresult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(not multiresult) and (not empty$(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 or "," or "+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 multiresult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 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multiresul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ulti.page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multiresul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ultiresu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empty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duplicate$ ",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"+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#1 'multiresul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2 global.max$ substring$ '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doesn't begin a sentence so "pages" isn'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unctions that use this should keep 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ges multi.page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pages" "���</w:t>
      </w:r>
      <w:r>
        <w:rPr/>
        <w:t>囜�</w:t>
      </w:r>
      <w:r>
        <w:rPr/>
        <w:t>" checkgreek pages n.dashify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page" "���</w:t>
      </w:r>
      <w:r>
        <w:rPr/>
        <w:t>囘</w:t>
      </w:r>
      <w:r>
        <w:rPr/>
        <w:t>" checkgreek pages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vol.num.pages function is for the volume, number, and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journal article.  We use the format:  vol(number):pages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tions for empty fields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vol.num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(" number * ")"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re's a number but no volume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format.p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:" *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chapter.pages, if the chapter is present, puts whatev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 field (or else "chapter" if type is empty) in front of a chap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then appends the pages, if present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hapter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pt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mat.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chapter" "���</w:t>
      </w:r>
      <w:r>
        <w:rPr/>
        <w:t>ᢘ��</w:t>
      </w:r>
      <w:r>
        <w:rPr/>
        <w:t>" checkgr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 "l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in.ed.booktitle function is used for starting out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begins "In &lt;booktitle&gt;", putting an editor before the tit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.ed.book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In " "��� " checkgreek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In " "���, " checkgreek format.editors * ", " *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empty.misc.check complains if all six fields are emp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's been no sorting or alphabetic-label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ty.misc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 title empty$ howpublished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empty$ year empty$ not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d and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ll relevant fields are empty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format.thesis.type returns either the (case-changed) typ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 is defined, or else the default string alread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like "Master's thesis" or "PhD thesi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hesis.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t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format.tr.number makes a string starting with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type, if that field is defined), followed by the number if there is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returns the starting part (with a case change) even if there is no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used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r.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echnical Report" "������� �������" checkgree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 the cross-referencing functions (these are invok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entry in the database file(s) cross-references another,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's database key in a `crossref' field)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s one or more titled things that are part of a larger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g to cross-reference the larger thing.  These style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ve posibilities: (1) an ARTICLE may cross-reference an ARTI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a BOOK, (3) INBOOK, or (4) INCOLLECTION may cross-reference a B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(5) an INPROCEEDINGS may cross-reference a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of these is explain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ARTICLE entry type may cross reference another ARTIC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nded for when an entire journal is devoted to a single topic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since there is no JOURNAL entry type, the journal, too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assified as an ARTICLE but without the author and title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ill result in two warning messages for the journal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included in the reference list, but such 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rticle.crossref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empty$(journa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arning$("need key or journal for " *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>" to crossref " * 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(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("In " * emphazise.correct (journal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>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return("In " * key * 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cross-referencing functions ar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rticle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need key or journal for " cite$ * " to crossref " * crossref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In {\em " "��� {\em " checkgreek journal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In " "��� " checkgreek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just the last names of editors for a cross reference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itor", or "editor1 and editor2", or "editor1 et~al."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ther there are one, or two, or more than two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rossref.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#1 "{vv~}{ll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num.names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 et~al." " ���~</w:t>
      </w:r>
      <w:r>
        <w:rPr/>
        <w:t>ᢢ��</w:t>
      </w:r>
      <w:r>
        <w:rPr/>
        <w:t>." checkgreek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#2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 and " " ��� " checkgreek * editor #2 "{vv~}{ll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 (or INBOOK) entry type (assumed to be for a single volu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volume work) may cross reference another BOOK (the entire multivol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ually there will be an editor, in which case we use that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 reference; otherwise we use a nonempty key field or else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 (since the series gives the title of the multivolume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ook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empty volume in " cite$ * "'s crossref of " *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Volume" "�</w:t>
      </w:r>
      <w:r>
        <w:rPr/>
        <w:t>棦�</w:t>
      </w:r>
      <w:r>
        <w:rPr/>
        <w:t>" checkgreek volume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of " " ��� ����� " checkgree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eed editor, key, or series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{\em " * series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entry type may cross reference a BOOK (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lection), or an INPROCEEDINGS may cross reference a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ten there will be an editor, in which case we use that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ross reference; otherwise we use a nonempty key field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title field (which gives the cross-referenced work's ti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coll.inproc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eed editor, key, or booktitle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In {\em " "��� {\em " checkgreek booktitle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In " "��� " checkgreek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In " "��� ���� " checkgreek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type functions for all entry types tha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.BIB file---e.g., functions like `article' and `book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 routines that actually generate the .BBL-file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.  These must all precede the READ command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designer should have a function `default.type' for unknow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 fields (within each list) are listed in order of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as described for an `inbook' or a `proceed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ticle function is for an article in a journal.  An artic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REF anothe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fields: author, title, journa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 fields: volume, number, page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emphasize(journal),"journ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vol.num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nonnull(format.article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 function is for a whole book.  A book may CROSSREF another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fields: author or editor, 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 fields: volume or number, series, address, edition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author) then output.check(format.editors,"author and edi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  <w:tab/>
        <w:t>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either.or.check("author and editor",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b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b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number.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publisher,"publish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nonnull(format.book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ormat.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 functions are all quit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hasize "journa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vol.num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rticle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let is a bound thing without a publisher or sponsoring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howpublished, address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conference entry type, see in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book is a piece of a book: either a chapter and/or a p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may CROSSREF a book.  If there's no volume field, the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come before number and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 or editor, title, chapter and/or pages, publisher,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volume or number, series, type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is like inbook, but where there is a separat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referenced thing (and perhaps an editor for the who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may CROSSREF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book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volume or number, series, type, chapter,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proceedings is an article in a conference proceedings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REF a proceedings.  If there's no address field, the month (&amp;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appear just befor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book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volume or number, series, pag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nference function is included for Scrib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onference} { inproceed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nual is tech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organization, address, edition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ress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stersthesis is a Master's 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sters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ster's thesis" "������ Master's" checkgreek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isc is something that doesn't fi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t least one of the `optional'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title, howpublished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howpublished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.misc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hdthesis is like a masters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hd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hD thesis" "����������� ������" checkgreek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roceedings is a conferenc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an organization but no editor field, the organ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 as the first optional field (we try to make the first block nonemp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's no address field, the month (&amp; year) will appear just befor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volume or number, seri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ublisher new.sentence.checka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techreport is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institution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number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ech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r.number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ion "institution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unpublished is something that hasn't 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month,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unpubl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"not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ntry type `misc' for an unknown type; BibTeX giv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default.type} { mis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macros for common things that may vary from style to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s are encouraged to us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nths are either written out in full or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uar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��} {"�����</w:t>
      </w:r>
      <w:r>
        <w:rPr/>
        <w:t>ᨠ��</w:t>
      </w:r>
      <w:r>
        <w:rPr/>
        <w:t>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ruar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���} {"������</w:t>
      </w:r>
      <w:r>
        <w:rPr/>
        <w:t>ᨠ��</w:t>
      </w:r>
      <w:r>
        <w:rPr/>
        <w:t>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ch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���} {"�</w:t>
      </w:r>
      <w:r>
        <w:rPr/>
        <w:t>ᨫ���</w:t>
      </w:r>
      <w:r>
        <w:rPr/>
        <w:t>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il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���} {"���</w:t>
      </w:r>
      <w:r>
        <w:rPr/>
        <w:t>墠��</w:t>
      </w:r>
      <w:r>
        <w:rPr/>
        <w:t>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���} {"�</w:t>
      </w:r>
      <w:r>
        <w:rPr/>
        <w:t>ᠦ�</w:t>
      </w:r>
      <w:r>
        <w:rPr/>
        <w:t>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���} {"��</w:t>
      </w:r>
      <w:r>
        <w:rPr/>
        <w:t>礠��</w:t>
      </w:r>
      <w:r>
        <w:rPr/>
        <w:t>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���} {"��</w:t>
      </w:r>
      <w:r>
        <w:rPr/>
        <w:t>碠��</w:t>
      </w:r>
      <w:r>
        <w:rPr/>
        <w:t>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ust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���} {"'���������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ember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���} {"����⣙����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ober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���} {"���</w:t>
      </w:r>
      <w:r>
        <w:rPr/>
        <w:t>陨���</w:t>
      </w:r>
      <w:r>
        <w:rPr/>
        <w:t>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ember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���} {"��⣙����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ember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���} {"���⣙����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.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���} {"���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RO {feb} {"Feb.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���} {"���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.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���} {"���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.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���} {"���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���} {"��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���} {"���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���} {"���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.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���} {"'���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.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���} {"���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.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���} {"���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.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���} {"����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.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���} {"���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s are either written out in full or abbrevi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breviations are like those found in ACM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a completely different set of abbreviations, it may be be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parate .bib file with nothing but those abbreviations; users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that file name as the first argument to the \bibliograph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ing Survey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ormatica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ications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ournal of Research and Developme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ems Journa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actions on Software Engineer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actions on Compu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actions on Computer-Aided Design of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ormation Processing Let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ournal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ournal of Computer and System Science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ence of Computer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ournal on Comput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actions on Computer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actions on Database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actions on Graphic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actions on Mathematical Softwar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actions on Office Information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actions on Programming Languages and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er Scienc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. Sur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.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. Res. De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.~J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. Softw. En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. Comput.-Aided Design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. Process. Let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.~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.~Comput. Sys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. Comput.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. Comput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. Database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. G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. Math. Softw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. Office Inf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. Prog. Lang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read in the .BIB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ify function converts to lower case after purify$ing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sorting and in computing alphabetic labels afte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(w,len,s) function returns either s or, if the first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s of s equals w (this comparison is done in the thir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's definition), it returns that part of s afte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urif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he chop.word stuff for the dubious unsorted-list-with-label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lab.names function makes a short label by using the init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on and Last parts of the names (but if there are more than fou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people) it truncates after three and adds a superscripted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also adds such a "+" if the last of multiple authors is "othe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only one name, and its von and Last parts combined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ngle name-token ("Knuth" has a single token, "Brinch Hansen" has tw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take the first three letters of the last name. 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.al.char.used tells whether we've used a superscripted "+",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now whether to include a LaTeX macro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lab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umnames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ame_ptr = num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ormat.name$(s, nameptr, "{ff }{vv }{ll}{ jj}")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then 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else nameresult := nameresul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format.name$(s, nameptr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1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text.length$(t) &lt; 2 then</w:t>
        <w:tab/>
        <w:t>% there's just one name-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ext.prefix$(format.name$(s,1,"{ll}"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ctly what fields we look at in constructing the primary part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pends on the entry type; this selectivity (as opposed to, say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ing at author, then editor, then key) helps ensure that "ignored"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described in the LaTeX book, really are ignored.  Note that MISC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deepest `else' clause in the nested part of calc.label; thu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recognized entry type in the database i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one auxiliary function for each of the four different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 we use.  The first of these functions looks at the author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, if necessary, the key field.  The other three functions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 at two fields and the key field, are similar, except that the ke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s precedence over the organization field (for labels---not for sor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alc.label function calculates the preliminary label of an ent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formed by taking three letters of information from the author or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y or organization field (depending on the entry type and on what'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gnoring a leading "The " in the organization), and append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characters (digits) of the year. It is an error if the appropri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ng author, editor, organization, and key are missing, and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hree letters of the cite$ in desperation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sulting label has the year part, but not the name part, purify$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purify$ing the year allows some sorting shenanigans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also calculates the version of the label to be used 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al label may need a trailing 'a', 'b', etc.,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identical labels, but we can't calculated those "extra.label"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til af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type$ = "book" or "inbook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if type$ = "proceeding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if type$ = "manual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 fi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substring$(purify$(field.or.null(year)), -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% assuming we will also sort, we calculate a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.label := sortify(label), but use the last four, not two,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et.al.char.u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lab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#3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names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ptr numna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s nameptr "{ff }{vv }{ll}{ jj}" format.name$ duplicat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wa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"</w:t>
      </w:r>
      <w:r>
        <w:rPr/>
        <w:t>ᢢ��</w:t>
      </w:r>
      <w:r>
        <w:rPr/>
        <w:t>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{\etalchar{+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{\etalchar{+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#1 "{v{}}{l{}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text.length$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s #1 "{ll}" format.name$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for label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auth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edit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2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4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 '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like a particularly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e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pass to calculate labels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hen sorting, we compute the sortkey by executing "presort" o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sort key contains a number of "sortify"ed strings,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multiple blanks between them.  This makes things like "brinch  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e before "brinch hansen  p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elds used here are: the sort.label for alphabetic labels (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), followed by the author names (or editor names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a leading "The " removed) or key field, depending on entry type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's empty), followed by year, followed by the first bit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opping off a leading "The ", "A ", or "An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are formatted: Von Last First Jun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s within a part will be separated by a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uch as "brinch hansen"), two will separate the name par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except the von and last), three will separate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ur will separate the names from year (and from label, if alphabet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ur will separate year fro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names function takes an argument tha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, and returns a string containing "   "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in the format described above.  The function is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format.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 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numnames = t "others" 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et al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sort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title function returns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first any leading "A "'s, "An "'s, or "The "'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 function uses s, so we need another string variable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"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 "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" #4 "� " #2 "� " #2 "�� " #3 "�� " #3 "�� " #3 t 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p.word chop.word chop.word chop.word 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global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auxiliary functions here, for the presort function, are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nes for calc.label; the same comments apply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ganization field takes precedence here over the key field. 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rposes, we still remove a leading "The " from the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o sort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auth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The " #4 "� " #2 "� " #2 "�� " #3 "�� " #3 "�� " #3 organization 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p.word chop.word chop.word chop.word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edit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The " #4 "� " #2 "� " #2 "�� " #3 "�� " #3 "�� " #3 organization 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p.word chop.word chop.word chop.word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 limit, entry.max$, on the length of an entry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hich is what its sort.key$ is), so we take at most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constructed key, and hope there aren't many referenc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at many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alc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format.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entry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.key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d now we can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, wh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final computation for alphabetic labels, putting in the '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'b's and so forth if required.  This involves two passes: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 to put in the 'b's, 'c's and so on, and a backward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ut in the 'a's (we don't want to put in 'a's unless we k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'b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longest.label, last.sort.label, next.extra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ongest.label.width, last.extra.num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.longest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sort.label := int.to.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.width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extra.num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ward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last.sort.label = sort.lab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last.extra.nu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int.to.chr$(last.extra.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chr.to.int$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sort.label :=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erse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ext.extra = "b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width$(label) &gt; longest.label.wid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 :=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.width := width$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last.sort.label next.extr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last.extra.n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int.to.chr$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'next.extr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st.sort.label sort.labe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st.extra.num #1 +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.extra.num int.to.chr$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"�" sort.label isgreek chr.to.int$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label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xt.extra "b" = next.extra "�"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"�" next.extra isgreek 'extra.label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extra.label *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.label 'next.extr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still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compute the longes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computation for numer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ither the sorted order o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ill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umber.label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mber.label int.to.str$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label #1 +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're ready to start writing the .BB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begin, if necessary, with a LaTeX macro for unnamed names in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; next comes stuff from the `preamble' command in th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give an incantation contai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hebibliography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 `...' is the longes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so call init.state.consts, for use by the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t.al.char.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newcommand{\etalchar}[1]{$^{#1}$}"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ambl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ambl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reamble$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egin{thebibliography}{"  longest.label  * "}" *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produce the output for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l.typ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finish up by writing the `\end{thebibliography}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nd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end{thebibliography}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end.bib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