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 makeindex replacement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-1994 by George Spilio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by those people who need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 companion to their 8-bit TeX. It wa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texts but it can be used with some modif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well. A new "sorting order" is also implement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proper sorting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structions please look at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case you have emtex installed at the default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d gkmkindx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. Put the cp???.gcp files anywher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n put the following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EEKTEX=&lt;path-and-gcp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ath-and-gcp-file&gt; should be replaced b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cp???.gcp file you are going to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EEKTEX=c:\mytex\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are using emtex which is install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hen you should supply only the filenam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EEKTEX=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p???.gcp fil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437.gcp   This file must be used when 437 Greek encod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28.gcp   This file must be used when 928 Greek encod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in.gcp   This file must be used when ms-windows Greek encod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can use the new makeindex program with Greek tex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lp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uld b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gealp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a 32-bit executable and does not us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a full 32-bit version will be availabl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free up as much conventional memory as you ca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index efficiently. This version is using my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ation) strategy so that it manages to index book.idx (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), if you have at least 60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, this version of makeindex produc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the original version. In order to exploi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have to set the GREEKTEX environment variable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utilize the TEXDATA and EMTEXDIR environment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\emtex\data and \emtex respectively. Recursive search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evels is supported with the use of ! and !! respect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. File name truncation using the rules 5+3.3 and 8.3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For more information on these features see Eberhard's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latest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the Greek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makeindex to work with Greek character 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REEKTEX environment variable. By setting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valid translation table file you can change the way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characters &gt;128 and also affect their sorting ord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are sought in the specified directory (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th), in current directory or in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XDATA environment variable. For example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EKTEX=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makeindex to read its translation table fil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if it exists) or by search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emtex\data (plus one level of subdirectories) for the file cp437.g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ree .gcp files are included. One for the original 437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(cp437.gcp), one for the ELOT standard 928 codepage (cp928.g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Greek MS-Windows codepage (cpwin.gcp). Inter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keindex works with the traditional 437 Greek code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ll input and output through the translation tab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has a simple format and it is also used by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ibTeX together with the unix Greek TeX and makeindex (web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ion file must contain at least those entrie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or reordered. Lines beginning with the %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they are ignored. Each entry not being a commen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number expressed in decimal format i.e. 128 or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TeX style i.e. ^^80. A single numb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orting position for the character. If the line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numbers it specifies a translation and an orde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nspecified characters which are &gt;128 are considered as illeg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 and sorted after any other character by makeindex.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line contains only one number then the specified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gets a specific ordering according to it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file. For exampl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at character 67 will be sorted after character 64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haracter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try contains a star ('*') following the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considered to have the same ordering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defined character. For exampl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2     % Greek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  *  % Greek accented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at both characters 152 and 225 are considered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sort or a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 is a second number following the character numb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en it is taken as the translation character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  128     % Greek upp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2  234  *  % Greek accented upp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          %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  152     % Greek low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  225  *  % Greek accented low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          %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at if the character 193 is sought in the in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verted to character 128 internally. Like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fter processing, wants to output the character 12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r a file it will output character 193 instead. Sta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as explained in the previous section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we are converting the 928 encoding of the Greek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to 437 encoding ordering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Greek makeindex internally uses the 437 encoding of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if a third number is present on an entry line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number for the internal ordering (0-255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   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character 48 will have ordering sequence of 1, 4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next ordering sequence (i.e. 2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o pay attention is in the way several TeX program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nd other symbols. In general, avoid using symb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! or @) in BibTeX names or titles as they ar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 during the name formatting stage which comes before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Makeindex on the other hand tries to stuff all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merals and letters during the sort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several files into the correct subdirector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version of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all *.gcp files into the \emtex\data subdirectory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o one of the directories pointed to by the TE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n put the main executable MAKEINDE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 directory. The zip file takes care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if you call pkunzip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port bug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-mail address : georges@di.uoa.ariadne-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of "GREEK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or further information you 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il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eni 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la 1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