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 </w:t>
      </w:r>
      <w:r>
        <w:rPr/>
        <w:t>IBM-PC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 ��</w:t>
      </w:r>
      <w:r>
        <w:rPr/>
        <w:t>㡫�� ����棜�� ��� ��� ��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 �������� ����������� ����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</w:t>
      </w:r>
      <w:r>
        <w:rPr/>
        <w:t>ᢢ�� ���������</w:t>
      </w:r>
      <w:r>
        <w:rPr/>
        <w:t xml:space="preserve">嘪 </w:t>
      </w:r>
      <w:r>
        <w:rPr/>
        <w:t>TeX /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0-1994  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���� ��</w:t>
      </w:r>
      <w:r>
        <w:rPr/>
        <w:t xml:space="preserve">㩞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</w:t>
      </w:r>
      <w:r>
        <w:rPr/>
        <w:t>婘��� ���矜��� �� ������</w:t>
      </w:r>
      <w:r>
        <w:rPr/>
        <w:t>ᯜ�� �� ��</w:t>
      </w:r>
      <w:r>
        <w:rPr/>
        <w:t>暨���� ���� 橜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⢜�� ��� �� �� �</w:t>
      </w:r>
      <w:r>
        <w:rPr/>
        <w:t>驜�� �� 槦��� �</w:t>
      </w:r>
      <w:r>
        <w:rPr/>
        <w:t>⢜�� ��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柞�� ��� ��� ���� ����</w:t>
      </w:r>
      <w:r>
        <w:rPr/>
        <w:t>ᨬ��� ��� ��� �����</w:t>
      </w:r>
      <w:r>
        <w:rPr/>
        <w:t xml:space="preserve">㧫� </w:t>
      </w:r>
      <w:r>
        <w:rPr/>
        <w:t>(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⥦�� ��� �� ��������� �⩦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 ���� ���</w:t>
      </w:r>
      <w:r>
        <w:rPr/>
        <w:t>姫</w:t>
      </w:r>
      <w:r>
        <w:rPr/>
        <w:t>ਫ਼ ��� ��⧜� �� �����ᢢ��� ��� �</w:t>
      </w:r>
      <w:r>
        <w:rPr/>
        <w:t>雠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棜�� ����� ��曦� ��� �� ��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 ��⧜� �� ����  ���</w:t>
      </w:r>
      <w:r>
        <w:rPr/>
        <w:t>姫</w:t>
      </w:r>
      <w:r>
        <w:rPr/>
        <w:t>ਫ਼ �� ����������</w:t>
      </w:r>
      <w:r>
        <w:rPr/>
        <w:t>㩜�� �� ��暨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 ��</w:t>
      </w:r>
      <w:r>
        <w:rPr/>
        <w:t>㩞 �� ����</w:t>
      </w:r>
      <w:r>
        <w:rPr/>
        <w:t xml:space="preserve">⢜��� ����������, � </w:t>
      </w:r>
      <w:r>
        <w:rPr/>
        <w:t>ᢢ�� �</w:t>
      </w:r>
      <w:r>
        <w:rPr/>
        <w:t>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歜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 �</w:t>
      </w:r>
      <w:r>
        <w:rPr/>
        <w:t>夜��� ���� ������ ���瞩� ��� �� ��暨���� 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㫞� ��� �����</w:t>
      </w:r>
      <w:r>
        <w:rPr/>
        <w:t>ᣣ���� ��� �</w:t>
      </w:r>
      <w:r>
        <w:rPr/>
        <w:t>夘� ���矬��� �� ���� ���姫</w:t>
      </w:r>
      <w:r>
        <w:rPr/>
        <w:t>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ᣜ��� � ⣣���� ����� ��� ��������</w:t>
      </w:r>
      <w:r>
        <w:rPr/>
        <w:t>㟞��� �� ��� ��㩞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.COM, INSTG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 ������� ��</w:t>
      </w:r>
      <w:r>
        <w:rPr/>
        <w:t>ᩫ��� ⯘��� ��� �᧦�� �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夘� ������ ��� �� �夘� ����⤘ ��� ����⤘ ���� ���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. �᫠ �⫦�� </w:t>
      </w:r>
      <w:r>
        <w:rPr/>
        <w:t>㫘� ������ ���� �穡��� ��</w:t>
      </w:r>
      <w:r>
        <w:rPr/>
        <w:t>'</w:t>
      </w:r>
      <w:r>
        <w:rPr/>
        <w:t>櫠 ��夜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</w:t>
      </w:r>
      <w:r>
        <w:rPr/>
        <w:t>᭦���� ������������</w:t>
      </w:r>
      <w:r>
        <w:rPr/>
        <w:t>. ����� �����ᣣ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������ ⮦�� ���������� 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����</w:t>
      </w:r>
      <w:r>
        <w:rPr/>
        <w:t xml:space="preserve">ᝦ�� </w:t>
      </w:r>
      <w:r>
        <w:rPr/>
        <w:t>梘 �� �������������� 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᝜��� �� ����������</w:t>
      </w:r>
      <w:r>
        <w:rPr/>
        <w:t>㩜��</w:t>
      </w:r>
      <w:r>
        <w:rPr/>
        <w:t>. �� ����� �� ��� �����⨜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暨���� �� �������� ��� �梠� �����㩘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) ������������ �� Int 9 </w:t>
      </w:r>
      <w:r>
        <w:rPr/>
        <w:t>驫� �� �����禬� 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 </w:t>
      </w:r>
      <w:r>
        <w:rPr/>
        <w:t>"����</w:t>
      </w:r>
      <w:r>
        <w:rPr/>
        <w:t>ᤜ</w:t>
      </w:r>
      <w:r>
        <w:rPr/>
        <w:t>" �����⤘ �����ᣣ��� �������</w:t>
      </w:r>
      <w:r>
        <w:rPr/>
        <w:t>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ᢢ��� ��� ⮦�� �����</w:t>
      </w:r>
      <w:r>
        <w:rPr/>
        <w:t xml:space="preserve">㣘�� �� �� ����塠 � </w:t>
      </w:r>
      <w:r>
        <w:rPr/>
        <w:t>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ᣣ��� ��� ������������ �� int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) � ������ ��� ��������-������� �</w:t>
      </w:r>
      <w:r>
        <w:rPr/>
        <w:t>夜��� �� �� ���� ��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殠 �� ��埘���� ���������� </w:t>
      </w:r>
      <w:r>
        <w:rPr/>
        <w:t>(�� ALT-1,ALT-2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禬� �� �</w:t>
      </w:r>
      <w:r>
        <w:rPr/>
        <w:t>᮫��� ��� ���</w:t>
      </w:r>
      <w:r>
        <w:rPr/>
        <w:t>餦�� ��� ���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>暞���</w:t>
      </w:r>
      <w:r>
        <w:rPr/>
        <w:t>. �� ��</w:t>
      </w:r>
      <w:r>
        <w:rPr/>
        <w:t>㡫�� �夘� ���� ����棜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㩫� �� ��� ��㟜�� ��� �����</w:t>
      </w:r>
      <w:r>
        <w:rPr/>
        <w:t>ᣣ���� INSTG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) �</w:t>
      </w:r>
      <w:r>
        <w:rPr/>
        <w:t>ៜ ���� ��� ���ᝦ��� ��� ������� �� �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婫���� ���皜��� ⤘� �������������� 㮦� 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壘��� �嚦���� 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) '���� �</w:t>
      </w:r>
      <w:r>
        <w:rPr/>
        <w:t>壘��� ���� ���</w:t>
      </w:r>
      <w:r>
        <w:rPr/>
        <w:t>ᩫ��� �������� �������� � ����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夘� ��� ���� 驫� �� ��夜��� �� �� ��</w:t>
      </w:r>
      <w:r>
        <w:rPr/>
        <w:t>᭦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) ��� ������</w:t>
      </w:r>
      <w:r>
        <w:rPr/>
        <w:t xml:space="preserve">櫜�� </w:t>
      </w:r>
      <w:r>
        <w:rPr/>
        <w:t>AT ��� 386 ��� �����</w:t>
      </w:r>
      <w:r>
        <w:rPr/>
        <w:t>坜��� �� ��晢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⚘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)�</w:t>
      </w:r>
      <w:r>
        <w:rPr/>
        <w:t>夘� ���� ����� �� �����㩜�� ��㣞�</w:t>
      </w:r>
      <w:r>
        <w:rPr/>
        <w:t>. ��������</w:t>
      </w:r>
      <w:r>
        <w:rPr/>
        <w:t>ᤜ� �</w:t>
      </w:r>
      <w:r>
        <w:rPr/>
        <w:t xml:space="preserve">椦 </w:t>
      </w:r>
      <w:r>
        <w:rPr/>
        <w:t>1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) �� �</w:t>
      </w:r>
      <w:r>
        <w:rPr/>
        <w:t>ᤦ��� �៦� ��� �</w:t>
      </w:r>
      <w:r>
        <w:rPr/>
        <w:t>驦��� �椦 �� �磭</w:t>
      </w:r>
      <w:r>
        <w:rPr/>
        <w:t>द ���</w:t>
      </w:r>
      <w:r>
        <w:rPr/>
        <w:t>皜��� ⤘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㮦� 驫� �� �� ����⥦��� ��� ���</w:t>
      </w:r>
      <w:r>
        <w:rPr/>
        <w:t>ᢢ��� �����</w:t>
      </w:r>
      <w:r>
        <w:rPr/>
        <w:t>坜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婫����� ������㨘� ��� ����������㩘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) � �</w:t>
      </w:r>
      <w:r>
        <w:rPr/>
        <w:t xml:space="preserve">椦� ��婡���� ��� ��㡫�� </w:t>
      </w:r>
      <w:r>
        <w:rPr/>
        <w:t>';' 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⮜� ������� � �</w:t>
      </w:r>
      <w:r>
        <w:rPr/>
        <w:t xml:space="preserve">椦� ��� ��� �������� �������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) �����</w:t>
      </w:r>
      <w:r>
        <w:rPr/>
        <w:t xml:space="preserve">磜 �� ����������㩦��� �� </w:t>
      </w:r>
      <w:r>
        <w:rPr/>
        <w:t>';' ��� ':' �� ���</w:t>
      </w:r>
      <w:r>
        <w:rPr/>
        <w:t>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</w:t>
      </w:r>
      <w:r>
        <w:rPr/>
        <w:t xml:space="preserve">嫜 �� �� ��㡫�� </w:t>
      </w:r>
      <w:r>
        <w:rPr/>
        <w:t>Q �</w:t>
      </w:r>
      <w:r>
        <w:rPr/>
        <w:t xml:space="preserve">嫜 �夦���� </w:t>
      </w:r>
      <w:r>
        <w:rPr/>
        <w:t>';' (�</w:t>
      </w:r>
      <w:r>
        <w:rPr/>
        <w:t>椦�</w:t>
      </w:r>
      <w:r>
        <w:rPr/>
        <w:t>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餫�� 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) �� ������� W �</w:t>
      </w:r>
      <w:r>
        <w:rPr/>
        <w:t xml:space="preserve">夜� </w:t>
      </w:r>
      <w:r>
        <w:rPr/>
        <w:t>'�' ���� ���</w:t>
      </w:r>
      <w:r>
        <w:rPr/>
        <w:t>ᩫ��� �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櫘� ��</w:t>
      </w:r>
      <w:r>
        <w:rPr/>
        <w:t>᭦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)������������ �� ������� ����</w:t>
      </w:r>
      <w:r>
        <w:rPr/>
        <w:t xml:space="preserve">磜�� �������� </w:t>
      </w:r>
      <w:r>
        <w:rPr/>
        <w:t>(���� ���</w:t>
      </w:r>
      <w:r>
        <w:rPr/>
        <w:t>姫</w:t>
      </w:r>
      <w:r>
        <w:rPr/>
        <w:t>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 ����⫝̸� � �</w:t>
      </w:r>
      <w:r>
        <w:rPr/>
        <w:t>ᨫ� ������� � �����������</w:t>
      </w:r>
      <w:r>
        <w:rPr/>
        <w:t xml:space="preserve">磜 �� </w:t>
      </w:r>
      <w:r>
        <w:rPr/>
        <w:t>vgag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ᢢ���</w:t>
      </w:r>
      <w:r>
        <w:rPr/>
        <w:t>, �� ��� ��</w:t>
      </w:r>
      <w:r>
        <w:rPr/>
        <w:t>㩞 ��� �����</w:t>
      </w:r>
      <w:r>
        <w:rPr/>
        <w:t>ᣣ���� GRX.COM �����</w:t>
      </w:r>
      <w:r>
        <w:rPr/>
        <w:t>嫜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 xml:space="preserve">㩜�� ����� </w:t>
      </w:r>
      <w:r>
        <w:rPr/>
        <w:t xml:space="preserve">editor ��� dos </w:t>
      </w:r>
      <w:r>
        <w:rPr/>
        <w:t>驫� �� �����������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 �� ���</w:t>
      </w:r>
      <w:r>
        <w:rPr/>
        <w:t>᚜�� ��</w:t>
      </w:r>
      <w:r>
        <w:rPr/>
        <w:t>壜�� �� ���������� �穫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暨���� ���� �夘� ���� ������� �� �� �������� �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 </w:t>
      </w:r>
      <w:r>
        <w:rPr/>
        <w:t>TeX / LaTeX. ��� ��� ��</w:t>
      </w:r>
      <w:r>
        <w:rPr/>
        <w:t xml:space="preserve">㩞 ��� </w:t>
      </w:r>
      <w:r>
        <w:rPr/>
        <w:t>GR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ᩫ� ��� ������� ���</w:t>
      </w:r>
      <w:r>
        <w:rPr/>
        <w:t>ᚨ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����������</w:t>
      </w:r>
      <w:r>
        <w:rPr/>
        <w:t>㩜�� �� �� �������� �����⩫� 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ᢢ� �</w:t>
      </w:r>
      <w:r>
        <w:rPr/>
        <w:t xml:space="preserve">官�� ���� ���������� ��� �⮨� �騘 </w:t>
      </w:r>
      <w:r>
        <w:rPr/>
        <w:t>(���</w:t>
      </w:r>
      <w:r>
        <w:rPr/>
        <w:t>㟞 ��棘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KB.COM GRQ.COM KEYBGR.COM ���.) ��� ��⥫� �� ��</w:t>
      </w:r>
      <w:r>
        <w:rPr/>
        <w:t>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.COM. �� �������� ����</w:t>
      </w:r>
      <w:r>
        <w:rPr/>
        <w:t>韞��� ��� �����嫜 �騘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㩜�� �� �� ��㡫�� ��� ⮜�� ��婜�</w:t>
      </w:r>
      <w:r>
        <w:rPr/>
        <w:t>. �����</w:t>
      </w:r>
      <w:r>
        <w:rPr/>
        <w:t>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ᢠ��� �� �ᢜ�� ��� ������ </w:t>
      </w:r>
      <w:r>
        <w:rPr/>
        <w:t xml:space="preserve">GR �⩘ ��� AUTOEXEC.BAT </w:t>
      </w:r>
      <w:r>
        <w:rPr/>
        <w:t>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餦���� ���棘�� ���� ��� ���夞��</w:t>
      </w:r>
      <w:r>
        <w:rPr/>
        <w:t>. �� ��</w:t>
      </w:r>
      <w:r>
        <w:rPr/>
        <w:t>㡫�� 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⮦�� ������� �� �������� �� �� �</w:t>
      </w:r>
      <w:r>
        <w:rPr/>
        <w:t xml:space="preserve">㨘�� </w:t>
      </w:r>
      <w:r>
        <w:rPr/>
        <w:t>(��� �� ��⥜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GR) �</w:t>
      </w:r>
      <w:r>
        <w:rPr/>
        <w:t xml:space="preserve">夘� �� </w:t>
      </w:r>
      <w:r>
        <w:rPr/>
        <w:t>CTRL-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���</w:t>
      </w:r>
      <w:r>
        <w:rPr/>
        <w:t>ᥜ�� �� ��</w:t>
      </w:r>
      <w:r>
        <w:rPr/>
        <w:t>㡫�� �����⩫� ���� 因� ���</w:t>
      </w:r>
      <w:r>
        <w:rPr/>
        <w:t>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rectory) ��� ⮜�� �� GR.COM �� ��</w:t>
      </w:r>
      <w:r>
        <w:rPr/>
        <w:t xml:space="preserve">暨���� </w:t>
      </w:r>
      <w:r>
        <w:rPr/>
        <w:t>INSTGR.COM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暨���� ���� �� ��� ��㩜� �� ���� ����� �</w:t>
      </w:r>
      <w:r>
        <w:rPr/>
        <w:t>⢜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  <w:t>婜�� �� ��㡫�� ������</w:t>
      </w:r>
      <w:r>
        <w:rPr/>
        <w:t>, ������ ��� GR.COM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X.COM. ����⥫� ⤘ ��� �� �� �</w:t>
      </w:r>
      <w:r>
        <w:rPr/>
        <w:t>夦���� 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⮜�� ����</w:t>
      </w:r>
      <w:r>
        <w:rPr/>
        <w:t>婫� �� ����⥜�� ��� ��������� ��㡫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�� ���᝜�� ��� ���</w:t>
      </w:r>
      <w:r>
        <w:rPr/>
        <w:t>ᩫ��� ��� ����������</w:t>
      </w:r>
      <w:r>
        <w:rPr/>
        <w:t>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 ������� ��� �� ��</w:t>
      </w:r>
      <w:r>
        <w:rPr/>
        <w:t>ᩫ����</w:t>
      </w:r>
      <w:r>
        <w:rPr/>
        <w:t>. � ������� SHIFT-CTR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 </w:t>
      </w:r>
      <w:r>
        <w:rPr/>
        <w:t xml:space="preserve">CTRL-SHIFT (��� ���ᛜ����) ����⨜� ��� </w:t>
      </w:r>
      <w:r>
        <w:rPr/>
        <w:t>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 ��</w:t>
      </w:r>
      <w:r>
        <w:rPr/>
        <w:t xml:space="preserve">髞 ��⧜� �� ���㩦��� �� ��㡫�� </w:t>
      </w:r>
      <w:r>
        <w:rPr/>
        <w:t>SHIFT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㩦��� �����⤦ ��� ���� �� ���㩦��� �� </w:t>
      </w:r>
      <w:r>
        <w:rPr/>
        <w:t xml:space="preserve">CTRL. ���� </w:t>
      </w:r>
      <w:r>
        <w:rPr/>
        <w:t>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姫</w:t>
      </w:r>
      <w:r>
        <w:rPr/>
        <w:t>ਫ਼ ��⧜� �� �ᤦ��� �� ���</w:t>
      </w:r>
      <w:r>
        <w:rPr/>
        <w:t>埜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���� �����</w:t>
      </w:r>
      <w:r>
        <w:rPr/>
        <w:t>棘��� ���� ���</w:t>
      </w:r>
      <w:r>
        <w:rPr/>
        <w:t>ᩫ��� �������� �� ��</w:t>
      </w:r>
      <w:r>
        <w:rPr/>
        <w:t xml:space="preserve">㡫�� </w:t>
      </w:r>
      <w:r>
        <w:rPr/>
        <w:t>;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㡫�� ������� �椦� ��� �� ���婫����� ������㨜� </w:t>
      </w:r>
      <w:r>
        <w:rPr/>
        <w:t>; 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⮦�� ���������� ��� ��</w:t>
      </w:r>
      <w:r>
        <w:rPr/>
        <w:t xml:space="preserve">㡫�� </w:t>
      </w:r>
      <w:r>
        <w:rPr/>
        <w:t>Q. �����</w:t>
      </w:r>
      <w:r>
        <w:rPr/>
        <w:t>嫜 ��婞� �� ���</w:t>
      </w:r>
      <w:r>
        <w:rPr/>
        <w:t>᚜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高 ��� 篠��� �� �椦 ��� ��������� �� �驜�� ��高 </w:t>
      </w:r>
      <w:r>
        <w:rPr/>
        <w:t>; 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 �� ��</w:t>
      </w:r>
      <w:r>
        <w:rPr/>
        <w:t>㡫�� � � �</w:t>
      </w:r>
      <w:r>
        <w:rPr/>
        <w:t>. �⢦� �����</w:t>
      </w:r>
      <w:r>
        <w:rPr/>
        <w:t>嫜 �� �᨜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��� � �� ��������� ��� ��❦���� ��� 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㡫�� </w:t>
      </w:r>
      <w:r>
        <w:rPr/>
        <w:t>; �����</w:t>
      </w:r>
      <w:r>
        <w:rPr/>
        <w:t xml:space="preserve">嫜 �� �����婜�� ��� �������� �� ����� </w:t>
      </w:r>
      <w:r>
        <w:rPr/>
        <w:t>(�</w:t>
      </w:r>
      <w:r>
        <w:rPr/>
        <w:t>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⮜�� �� </w:t>
      </w:r>
      <w:r>
        <w:rPr/>
        <w:t>vgagr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GR.COM, VGAGR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 xml:space="preserve">暨���� </w:t>
      </w:r>
      <w:r>
        <w:rPr/>
        <w:t>VGAGR.COM �</w:t>
      </w:r>
      <w:r>
        <w:rPr/>
        <w:t xml:space="preserve">夘� ⤘ </w:t>
      </w:r>
      <w:r>
        <w:rPr/>
        <w:t>resident ��</w:t>
      </w:r>
      <w:r>
        <w:rPr/>
        <w:t>㟞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㩫�� ���������� ��� ⮦�� </w:t>
      </w:r>
      <w:r>
        <w:rPr/>
        <w:t>VGA (� SUPER-VGA) ��</w:t>
      </w:r>
      <w:r>
        <w:rPr/>
        <w:t>検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ᡠ �������� � ��� ���</w:t>
      </w:r>
      <w:r>
        <w:rPr/>
        <w:t>夦�� ���� ��㩫�� ��� �</w:t>
      </w:r>
      <w:r>
        <w:rPr/>
        <w:t>⢦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ᤦ�� ��</w:t>
      </w:r>
      <w:r>
        <w:rPr/>
        <w:t>㩞 ��� ����㣘��� ����� 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. �� �� ��</w:t>
      </w:r>
      <w:r>
        <w:rPr/>
        <w:t>暨���� ���� �����磜 �� ��磜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᭦��� �������� �������� ⩫� ��� ��� ������ ����ᡠ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暨���� ���� ��⧜� �� �� ⮦��� ��⥜� ���� �� ����</w:t>
      </w:r>
      <w:r>
        <w:rPr/>
        <w:t>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᧦�� �������� ��</w:t>
      </w:r>
      <w:r>
        <w:rPr/>
        <w:t xml:space="preserve">壜�� </w:t>
      </w:r>
      <w:r>
        <w:rPr/>
        <w:t>(� ��⥦��� �</w:t>
      </w:r>
      <w:r>
        <w:rPr/>
        <w:t>᧦�� �������� ��</w:t>
      </w:r>
      <w:r>
        <w:rPr/>
        <w:t>暨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椦 � ���</w:t>
      </w:r>
      <w:r>
        <w:rPr/>
        <w:t>ᩫ��� ��</w:t>
      </w:r>
      <w:r>
        <w:rPr/>
        <w:t xml:space="preserve">椞� </w:t>
      </w:r>
      <w:r>
        <w:rPr/>
        <w:t>25x80 �������</w:t>
      </w:r>
      <w:r>
        <w:rPr/>
        <w:t>坜��� ��� ��� 騘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嫜 �� ����⥜�� ������ �� ���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⥫� �� </w:t>
      </w:r>
      <w:r>
        <w:rPr/>
        <w:t>VGAGR ��� �� �������� ��� 437 � �� VGAGRX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</w:t>
      </w:r>
      <w:r>
        <w:rPr/>
        <w:t>姫</w:t>
      </w:r>
      <w:r>
        <w:rPr/>
        <w:t>ਫ਼ ��� ��� �</w:t>
      </w:r>
      <w:r>
        <w:rPr/>
        <w:t>⢜�� �� ⮜�� ����� '�' ��� '�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>*���* �</w:t>
      </w:r>
      <w:r>
        <w:rPr/>
        <w:t xml:space="preserve">椦 ���� ��� ������� </w:t>
      </w:r>
      <w:r>
        <w:rPr/>
        <w:t>'�' ��� '�'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� �������� ��� </w:t>
      </w:r>
      <w:r>
        <w:rPr/>
        <w:t xml:space="preserve">(�� </w:t>
      </w:r>
      <w:r>
        <w:rPr/>
        <w:t>ᢢ� �</w:t>
      </w:r>
      <w:r>
        <w:rPr/>
        <w:t>暠� ��� �夘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㩠��� �� ������㨜� </w:t>
      </w:r>
      <w:r>
        <w:rPr/>
        <w:t>'���/����', '����</w:t>
      </w:r>
      <w:r>
        <w:rPr/>
        <w:t>櫜�� � 婦</w:t>
      </w:r>
      <w:r>
        <w:rPr/>
        <w:t>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�����</w:t>
      </w:r>
      <w:r>
        <w:rPr/>
        <w:t>竜�� � 婦</w:t>
      </w:r>
      <w:r>
        <w:rPr/>
        <w:t>' ��� �� ���� �⨦� ��� �������</w:t>
      </w:r>
      <w:r>
        <w:rPr/>
        <w:t>飘���</w:t>
      </w:r>
      <w:r>
        <w:rPr/>
        <w:t>) �</w:t>
      </w:r>
      <w:r>
        <w:rPr/>
        <w:t>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⥫� �� </w:t>
      </w:r>
      <w:r>
        <w:rPr/>
        <w:t>vgagr �� ��� ���ᣜ��� -s ���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gr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⤞ ���</w:t>
      </w:r>
      <w:r>
        <w:rPr/>
        <w:t>姫</w:t>
      </w:r>
      <w:r>
        <w:rPr/>
        <w:t>ਫ਼ ����� �� ������</w:t>
      </w:r>
      <w:r>
        <w:rPr/>
        <w:t>㨜� ��</w:t>
      </w:r>
      <w:r>
        <w:rPr/>
        <w:t>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 xml:space="preserve">礫�� ��� �� </w:t>
      </w:r>
      <w:r>
        <w:rPr/>
        <w:t>DOS �����ᣣ��� ��</w:t>
      </w:r>
      <w:r>
        <w:rPr/>
        <w:t>櫜 ��� �� ���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⥫�� ��������� ������</w:t>
      </w:r>
      <w:r>
        <w:rPr/>
        <w:t>㨜� ��� �������</w:t>
      </w:r>
      <w:r>
        <w:rPr/>
        <w:t>. �� ��</w:t>
      </w:r>
      <w:r>
        <w:rPr/>
        <w:t>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橜� ���� ��� �� �� �����⩜�� ��� ��桜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礜�� ��� ��㣞 ��� ���������� ���</w:t>
      </w:r>
      <w:r>
        <w:rPr/>
        <w:t>. ���� ���</w:t>
      </w:r>
      <w:r>
        <w:rPr/>
        <w:t>姫</w:t>
      </w:r>
      <w:r>
        <w:rPr/>
        <w:t>ਫ਼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 ���� ������</w:t>
      </w:r>
      <w:r>
        <w:rPr/>
        <w:t>餜� �� ���嚨��� ��� ��婡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㣞</w:t>
      </w:r>
      <w:r>
        <w:rPr/>
        <w:t>. ���� �����</w:t>
      </w:r>
      <w:r>
        <w:rPr/>
        <w:t>嫜 �� ���᝜�� �� ��� �� �������� ��棘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 �� </w:t>
      </w:r>
      <w:r>
        <w:rPr/>
        <w:t>vgagr ��� vgagrx ��� �� ���������</w:t>
      </w:r>
      <w:r>
        <w:rPr/>
        <w:t>㩜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</w:t>
      </w:r>
      <w:r>
        <w:rPr/>
        <w:t>. ���� ���</w:t>
      </w:r>
      <w:r>
        <w:rPr/>
        <w:t>姫</w:t>
      </w:r>
      <w:r>
        <w:rPr/>
        <w:t>ਫ਼ ��</w:t>
      </w:r>
      <w:r>
        <w:rPr/>
        <w:t xml:space="preserve">婞� ��� </w:t>
      </w:r>
      <w:r>
        <w:rPr/>
        <w:t>'�����'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㨜� ��� �</w:t>
      </w:r>
      <w:r>
        <w:rPr/>
        <w:t>᧦�� �</w:t>
      </w:r>
      <w:r>
        <w:rPr/>
        <w:t xml:space="preserve">暦 ���� ������⥫� �� </w:t>
      </w:r>
      <w:r>
        <w:rPr/>
        <w:t>vgagr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g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�</w:t>
      </w:r>
      <w:r>
        <w:rPr/>
        <w:t xml:space="preserve">暨���� </w:t>
      </w:r>
      <w:r>
        <w:rPr/>
        <w:t>GRX.COM ��� �����⧜� �� ��</w:t>
      </w:r>
      <w:r>
        <w:rPr/>
        <w:t>᭜�� ��</w:t>
      </w:r>
      <w:r>
        <w:rPr/>
        <w:t>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餫�� ⤘ ��������暠� ����������� ����㣘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㩜�� �</w:t>
      </w:r>
      <w:r>
        <w:rPr/>
        <w:t>੫� �� ��</w:t>
      </w:r>
      <w:r>
        <w:rPr/>
        <w:t>暨���� ��⧜� ��高 �� ⮜�� ��⥜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 xml:space="preserve">暨���� </w:t>
      </w:r>
      <w:r>
        <w:rPr/>
        <w:t>VGAGRX.COM (� �� �� ⮜�� ��������</w:t>
      </w:r>
      <w:r>
        <w:rPr/>
        <w:t>㩜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⮦���� �� ��</w:t>
      </w:r>
      <w:r>
        <w:rPr/>
        <w:t xml:space="preserve">暨���� </w:t>
      </w:r>
      <w:r>
        <w:rPr/>
        <w:t>GRX.COM ������</w:t>
      </w:r>
      <w:r>
        <w:rPr/>
        <w:t>磜 ⤘ ��������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夘� ��� 棦�� �� ��������� �� ���夦 �� ��</w:t>
      </w:r>
      <w:r>
        <w:rPr/>
        <w:t>੫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</w:t>
      </w:r>
      <w:r>
        <w:rPr/>
        <w:t>GR.COM ���� �� ������ �������</w:t>
      </w:r>
      <w:r>
        <w:rPr/>
        <w:t>㩜�� ⫩� 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磜 �� �����������磜 ��� ���� ������� ������㨜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</w:t>
      </w:r>
      <w:r>
        <w:rPr/>
        <w:t>㣘���</w:t>
      </w:r>
      <w:r>
        <w:rPr/>
        <w:t>. �� �⩜�� ��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夘�� �������� ��� ����㣘��� ⮦�� ���������� �� �</w:t>
      </w:r>
      <w:r>
        <w:rPr/>
        <w:t>ᩞ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ᚡ�� ��� �����ᣣ���� TeX / LaTeX ���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</w:t>
      </w:r>
      <w:r>
        <w:rPr/>
        <w:t>嫜���� ������㨜� ��� �� ����驜� ⤘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嚣� ����</w:t>
      </w:r>
      <w:r>
        <w:rPr/>
        <w:t>ਫ਼� ��������� ����������� ����⤦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 xml:space="preserve">櫜��� ��������圪 ��� �� �������� �穫��� </w:t>
      </w:r>
      <w:r>
        <w:rPr/>
        <w:t>TeX /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嫜 �� ���������嫜 ���� ���矬��� ��� �����</w:t>
      </w:r>
      <w:r>
        <w:rPr/>
        <w:t>᭜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⢦� ��� ����⤦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>樭</w:t>
      </w:r>
      <w:r>
        <w:rPr/>
        <w:t>ਫ਼ ��� ����������</w:t>
      </w:r>
      <w:r>
        <w:rPr/>
        <w:t>妬 �� ���</w:t>
      </w:r>
      <w:r>
        <w:rPr/>
        <w:t>ᩫ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�� �</w:t>
      </w:r>
      <w:r>
        <w:rPr/>
        <w:t>穫��� ⮜� 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 xml:space="preserve">㡫�� </w:t>
      </w:r>
      <w:r>
        <w:rPr/>
        <w:t>; ���� �� �� 7 ��</w:t>
      </w:r>
      <w:r>
        <w:rPr/>
        <w:t>㜤�� ��� �夜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 xml:space="preserve">㡫�� </w:t>
      </w:r>
      <w:r>
        <w:rPr/>
        <w:t>; ���� �� �� 7 ������� ��</w:t>
      </w:r>
      <w:r>
        <w:rPr/>
        <w:t>㜤�� ��� �夜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婫���� ������� �� �椦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 xml:space="preserve">㡫�� </w:t>
      </w:r>
      <w:r>
        <w:rPr/>
        <w:t>; ��������</w:t>
      </w:r>
      <w:r>
        <w:rPr/>
        <w:t xml:space="preserve">磜�� ��� �� ��㡫�� </w:t>
      </w:r>
      <w:r>
        <w:rPr/>
        <w:t>: ���� �� ⤘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ᣣ��� '�' � '�' ��� �</w:t>
      </w:r>
      <w:r>
        <w:rPr/>
        <w:t>夜� ��������� �� �椦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 xml:space="preserve">㡫�� </w:t>
      </w:r>
      <w:r>
        <w:rPr/>
        <w:t>; ��������</w:t>
      </w:r>
      <w:r>
        <w:rPr/>
        <w:t xml:space="preserve">磜�� ��� �� ��㡫�� </w:t>
      </w:r>
      <w:r>
        <w:rPr/>
        <w:t>. �</w:t>
      </w:r>
      <w:r>
        <w:rPr/>
        <w:t>夜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 xml:space="preserve">㡫�� </w:t>
      </w:r>
      <w:r>
        <w:rPr/>
        <w:t>: ��������</w:t>
      </w:r>
      <w:r>
        <w:rPr/>
        <w:t>磜�� ��� ⤘ ��� �� ��</w:t>
      </w:r>
      <w:r>
        <w:rPr/>
        <w:t>ᣣ��� '�' � '�'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</w:t>
      </w:r>
      <w:r>
        <w:rPr/>
        <w:t>婫���� �������</w:t>
      </w:r>
      <w:r>
        <w:rPr/>
        <w:t>) ��� �</w:t>
      </w:r>
      <w:r>
        <w:rPr/>
        <w:t>夜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 xml:space="preserve">㡫�� </w:t>
      </w:r>
      <w:r>
        <w:rPr/>
        <w:t>? ��������</w:t>
      </w:r>
      <w:r>
        <w:rPr/>
        <w:t xml:space="preserve">磜�� ��� �� </w:t>
      </w:r>
      <w:r>
        <w:rPr/>
        <w:t>` ��� �</w:t>
      </w:r>
      <w:r>
        <w:rPr/>
        <w:t xml:space="preserve">夜� ����� </w:t>
      </w:r>
      <w:r>
        <w:rPr/>
        <w:t>(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 ��� �</w:t>
      </w:r>
      <w:r>
        <w:rPr/>
        <w:t xml:space="preserve">夘� � ��⫦� ������㨘� </w:t>
      </w:r>
      <w:r>
        <w:rPr/>
        <w:t>` (��</w:t>
      </w:r>
      <w:r>
        <w:rPr/>
        <w:t>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) ���� � ��������� ?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��</w:t>
      </w:r>
      <w:r>
        <w:rPr/>
        <w:t xml:space="preserve">㡫�� </w:t>
      </w:r>
      <w:r>
        <w:rPr/>
        <w:t>| ���� �� �� ��ᣣ��� �, �, � ��� �</w:t>
      </w:r>
      <w:r>
        <w:rPr/>
        <w:t>夜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⤞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��</w:t>
      </w:r>
      <w:r>
        <w:rPr/>
        <w:t xml:space="preserve">㡫�� </w:t>
      </w:r>
      <w:r>
        <w:rPr/>
        <w:t>| ��������</w:t>
      </w:r>
      <w:r>
        <w:rPr/>
        <w:t xml:space="preserve">磜�� ��� </w:t>
      </w:r>
      <w:r>
        <w:rPr/>
        <w:t>| �</w:t>
      </w:r>
      <w:r>
        <w:rPr/>
        <w:t>夜� ��⫞ ����������⤞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 ��</w:t>
      </w:r>
      <w:r>
        <w:rPr/>
        <w:t xml:space="preserve">㡫�� </w:t>
      </w:r>
      <w:r>
        <w:rPr/>
        <w:t>;| ���� �� �� ��ᣣ��� �, 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夜� �椦 �� ����������⤞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 ��</w:t>
      </w:r>
      <w:r>
        <w:rPr/>
        <w:t xml:space="preserve">㡫�� </w:t>
      </w:r>
      <w:r>
        <w:rPr/>
        <w:t>?= (������ ���</w:t>
      </w:r>
      <w:r>
        <w:rPr/>
        <w:t xml:space="preserve">餫�� </w:t>
      </w:r>
      <w:r>
        <w:rPr/>
        <w:t>? ��� ���� ��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</w:t>
      </w:r>
      <w:r>
        <w:rPr/>
        <w:t xml:space="preserve">夜� ��� ������㨘 </w:t>
      </w:r>
      <w:r>
        <w:rPr/>
        <w:t>"����-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 ��</w:t>
      </w:r>
      <w:r>
        <w:rPr/>
        <w:t xml:space="preserve">㡫�� </w:t>
      </w:r>
      <w:r>
        <w:rPr/>
        <w:t>?&gt; ��� �� ���� (������ ���</w:t>
      </w:r>
      <w:r>
        <w:rPr/>
        <w:t xml:space="preserve">餫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&gt; ��� ���� �� ��</w:t>
      </w:r>
      <w:r>
        <w:rPr/>
        <w:t>㡫�� ��� �����</w:t>
      </w:r>
      <w:r>
        <w:rPr/>
        <w:t>) ��� �</w:t>
      </w:r>
      <w:r>
        <w:rPr/>
        <w:t>夜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 xml:space="preserve">㨘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 ��</w:t>
      </w:r>
      <w:r>
        <w:rPr/>
        <w:t xml:space="preserve">㡫�� </w:t>
      </w:r>
      <w:r>
        <w:rPr/>
        <w:t>?&lt; ��� �� ���� (������ ���</w:t>
      </w:r>
      <w:r>
        <w:rPr/>
        <w:t xml:space="preserve">餫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&gt; ��� ���� �� ��</w:t>
      </w:r>
      <w:r>
        <w:rPr/>
        <w:t>㡫�� ��� �����</w:t>
      </w:r>
      <w:r>
        <w:rPr/>
        <w:t>) ��� �</w:t>
      </w:r>
      <w:r>
        <w:rPr/>
        <w:t>夜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 xml:space="preserve">㨘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 ��</w:t>
      </w:r>
      <w:r>
        <w:rPr/>
        <w:t xml:space="preserve">㡫�� </w:t>
      </w:r>
      <w:r>
        <w:rPr/>
        <w:t>?&gt;; (������ ���</w:t>
      </w:r>
      <w:r>
        <w:rPr/>
        <w:t xml:space="preserve">餫�� </w:t>
      </w:r>
      <w:r>
        <w:rPr/>
        <w:t>? ���� 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 ��</w:t>
      </w:r>
      <w:r>
        <w:rPr/>
        <w:t xml:space="preserve">㡫�� </w:t>
      </w:r>
      <w:r>
        <w:rPr/>
        <w:t>;) ��� �</w:t>
      </w:r>
      <w:r>
        <w:rPr/>
        <w:t xml:space="preserve">夜� ��� ������㨘 </w:t>
      </w:r>
      <w:r>
        <w:rPr/>
        <w:t>"����-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 ��</w:t>
      </w:r>
      <w:r>
        <w:rPr/>
        <w:t xml:space="preserve">㡫�� </w:t>
      </w:r>
      <w:r>
        <w:rPr/>
        <w:t>?&lt;; (������ ���</w:t>
      </w:r>
      <w:r>
        <w:rPr/>
        <w:t xml:space="preserve">餫�� </w:t>
      </w:r>
      <w:r>
        <w:rPr/>
        <w:t>? ���� 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 ��</w:t>
      </w:r>
      <w:r>
        <w:rPr/>
        <w:t xml:space="preserve">㡫�� </w:t>
      </w:r>
      <w:r>
        <w:rPr/>
        <w:t>;) ��� �</w:t>
      </w:r>
      <w:r>
        <w:rPr/>
        <w:t>夜� ��� ������㨘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�����-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 ��</w:t>
      </w:r>
      <w:r>
        <w:rPr/>
        <w:t xml:space="preserve">㡫�� </w:t>
      </w:r>
      <w:r>
        <w:rPr/>
        <w:t>?&gt;` (������ ���</w:t>
      </w:r>
      <w:r>
        <w:rPr/>
        <w:t xml:space="preserve">餫�� </w:t>
      </w:r>
      <w:r>
        <w:rPr/>
        <w:t>? ���� 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 ��</w:t>
      </w:r>
      <w:r>
        <w:rPr/>
        <w:t xml:space="preserve">㡫�� </w:t>
      </w:r>
      <w:r>
        <w:rPr/>
        <w:t>`) ��� �</w:t>
      </w:r>
      <w:r>
        <w:rPr/>
        <w:t>夜� ��� ������㨘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����-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 ��</w:t>
      </w:r>
      <w:r>
        <w:rPr/>
        <w:t xml:space="preserve">㡫�� </w:t>
      </w:r>
      <w:r>
        <w:rPr/>
        <w:t>?&lt;` (������ ���</w:t>
      </w:r>
      <w:r>
        <w:rPr/>
        <w:t xml:space="preserve">餫�� </w:t>
      </w:r>
      <w:r>
        <w:rPr/>
        <w:t>? ���� 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 ��</w:t>
      </w:r>
      <w:r>
        <w:rPr/>
        <w:t xml:space="preserve">㡫�� </w:t>
      </w:r>
      <w:r>
        <w:rPr/>
        <w:t>`) ��� �</w:t>
      </w:r>
      <w:r>
        <w:rPr/>
        <w:t>夜� ��� ������㨘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�����-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 ��</w:t>
      </w:r>
      <w:r>
        <w:rPr/>
        <w:t xml:space="preserve">㡫�� </w:t>
      </w:r>
      <w:r>
        <w:rPr/>
        <w:t>?&gt;= (������ ���</w:t>
      </w:r>
      <w:r>
        <w:rPr/>
        <w:t xml:space="preserve">餫�� </w:t>
      </w:r>
      <w:r>
        <w:rPr/>
        <w:t>? ���� 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 ��</w:t>
      </w:r>
      <w:r>
        <w:rPr/>
        <w:t xml:space="preserve">㡫�� </w:t>
      </w:r>
      <w:r>
        <w:rPr/>
        <w:t>=) ��� �</w:t>
      </w:r>
      <w:r>
        <w:rPr/>
        <w:t>夜� ��� ������㨘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����-�������⤞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 ��</w:t>
      </w:r>
      <w:r>
        <w:rPr/>
        <w:t xml:space="preserve">㡫�� </w:t>
      </w:r>
      <w:r>
        <w:rPr/>
        <w:t>?&lt;= (������ ���</w:t>
      </w:r>
      <w:r>
        <w:rPr/>
        <w:t xml:space="preserve">餫�� </w:t>
      </w:r>
      <w:r>
        <w:rPr/>
        <w:t>? ���� 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 ��</w:t>
      </w:r>
      <w:r>
        <w:rPr/>
        <w:t xml:space="preserve">㡫�� </w:t>
      </w:r>
      <w:r>
        <w:rPr/>
        <w:t>=) ��� �</w:t>
      </w:r>
      <w:r>
        <w:rPr/>
        <w:t>夜� ��� ������㨘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�����-�������⤞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�� ��� ����⮦�� �������⤞</w:t>
      </w:r>
      <w:r>
        <w:rPr/>
        <w:t>, �����,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坦���� ��� ����</w:t>
      </w:r>
      <w:r>
        <w:rPr/>
        <w:t>ᨫ���� ������</w:t>
      </w:r>
      <w:r>
        <w:rPr/>
        <w:t>㨜� ���� ��椞 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ᢦ�� ��</w:t>
      </w:r>
      <w:r>
        <w:rPr/>
        <w:t>ᣣ�. ������ ��� �����</w:t>
      </w:r>
      <w:r>
        <w:rPr/>
        <w:t>ᝦ���� �� � �</w:t>
      </w:r>
      <w:r>
        <w:rPr/>
        <w:t>椦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 � ����������⤞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2.02 �����</w:t>
      </w:r>
      <w:r>
        <w:rPr/>
        <w:t>㡞 �����㨠��� ��� ������� ����磜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 � ��� � �� ��������� </w:t>
      </w:r>
      <w:r>
        <w:rPr/>
        <w:t>*���* �</w:t>
      </w:r>
      <w:r>
        <w:rPr/>
        <w:t>椦 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. �������</w:t>
      </w:r>
      <w:r>
        <w:rPr/>
        <w:t xml:space="preserve">坦���� ��� ��� �� </w:t>
      </w:r>
      <w:r>
        <w:rPr/>
        <w:t>vgagr.com. To vgagr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ᣜ��� -p ����������</w:t>
      </w:r>
      <w:r>
        <w:rPr/>
        <w:t xml:space="preserve">៞�� ��� �� </w:t>
      </w:r>
      <w:r>
        <w:rPr/>
        <w:t>vgagrx.com. �� vgag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gagrx </w:t>
      </w:r>
      <w:r>
        <w:rPr/>
        <w:t>櫘� �������驦�� 櫠 㛞 ��婡����� ���� ��㣞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餦�� �� ���嚨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2.01 ��</w:t>
      </w:r>
      <w:r>
        <w:rPr/>
        <w:t>樟</w:t>
      </w:r>
      <w:r>
        <w:rPr/>
        <w:t xml:space="preserve">ਫ਼ �៦�� ��� </w:t>
      </w:r>
      <w:r>
        <w:rPr/>
        <w:t>⡘�� �� ��</w:t>
      </w:r>
      <w:r>
        <w:rPr/>
        <w:t>暨���� �� ��������⨜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⤘ </w:t>
      </w:r>
      <w:r>
        <w:rPr/>
        <w:t xml:space="preserve">櫘� �� </w:t>
      </w:r>
      <w:r>
        <w:rPr/>
        <w:t xml:space="preserve">NUM-LOCK </w:t>
      </w:r>
      <w:r>
        <w:rPr/>
        <w:t xml:space="preserve">㫘� </w:t>
      </w:r>
      <w:r>
        <w:rPr/>
        <w:t>ON �� 101/102 ��</w:t>
      </w:r>
      <w:r>
        <w:rPr/>
        <w:t>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 xml:space="preserve">暠� ��� �����������穘�� ��� ��������� </w:t>
      </w:r>
      <w:r>
        <w:rPr/>
        <w:t xml:space="preserve">CTRL-[n] </w:t>
      </w:r>
      <w:r>
        <w:rPr/>
        <w:t xml:space="preserve">槦�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㡫�� ��� </w:t>
      </w:r>
      <w:r>
        <w:rPr/>
        <w:t>extended ���� ����������</w:t>
      </w:r>
      <w:r>
        <w:rPr/>
        <w:t>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2.0  �� INSTGR.COM ���᝜� ��� �� �</w:t>
      </w:r>
      <w:r>
        <w:rPr/>
        <w:t>㤬�� �� ���� ��㡫�� �夜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垩�</w:t>
      </w:r>
      <w:r>
        <w:rPr/>
        <w:t>/����������</w:t>
      </w:r>
      <w:r>
        <w:rPr/>
        <w:t>垩�</w:t>
      </w:r>
      <w:r>
        <w:rPr/>
        <w:t>. � �������  9  �����</w:t>
      </w:r>
      <w:r>
        <w:rPr/>
        <w:t>眠 ��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. �� �������� GR.COM ⮦�� ��� ������ �⩞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SHIFT ��� �</w:t>
      </w:r>
      <w:r>
        <w:rPr/>
        <w:t>夘� ��� � ��� ����� ���� �⨜� ���</w:t>
      </w:r>
      <w:r>
        <w:rPr/>
        <w:t>!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 </w:t>
      </w:r>
      <w:r>
        <w:rPr/>
        <w:t>bug-fixes. �� VGAGR �������</w:t>
      </w:r>
      <w:r>
        <w:rPr/>
        <w:t>坜� ������櫜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������� ��� �</w:t>
      </w:r>
      <w:r>
        <w:rPr/>
        <w:t>夘� ���� ��㚦�� ���� ��� ��</w:t>
      </w:r>
      <w:r>
        <w:rPr/>
        <w:t>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DOS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  ������ ⡛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�� ���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ᯫ� ���� ���</w:t>
      </w:r>
      <w:r>
        <w:rPr/>
        <w:t xml:space="preserve">矬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</w:t>
      </w:r>
      <w:r>
        <w:rPr/>
        <w:t>26-28 ��</w:t>
      </w:r>
      <w:r>
        <w:rPr/>
        <w:t>碘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673 ��</w:t>
      </w:r>
      <w:r>
        <w:rPr/>
        <w:t>㤘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