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-TEX: A TeX-Shell for OS/2 Presentation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ational package without prescan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1 (18.01.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Guillaume Schilt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SCHILTZ@SUN1.RUF.UNI-FREIBU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t Frei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utsches Seminar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fortstr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800 Frei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 of current packag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TE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TEX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TE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UMM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-TeX Version 2.1 is an OS/2 2.0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It controls everyday used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 typesetting system such as editors, TeX-interpr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ewer and printerdrivers. PM-TeX is conceived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TeX-programs but can easily be configured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-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configuration of TeX can be perform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-windows of PM-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-TeX opens for each program a new session to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from the main menu. So concurrency and eas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ull-screen sessions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 and OS/2 programs are supported. DOS-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in a DOS-window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 automatic preview-update is supplied for the previe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IPM 1.4s (emT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ption to minimize previewer for a TeX-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py PMTEX.EXE and DUMMY.EXE to the directory whe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-files reside (e.g. C:\EMTEX) and create a program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M-TeX using the program-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sociate Tex-files with PM-T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the context menu of the program-temp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lect 'open' (arr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elect 'setting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elect 'associatio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nter '*.TEX' in the 'new name'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elect 'ad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uble-clicking on a TeX-fileicon (extension .TE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-TeX will automatically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py PMTEX.HLP to a directory specified by the HELP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 (e.g. C:\OS2\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ine all TeX relevant variables in CONFIG.SYS (e.g. TEXINP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FMT, DVIDRVINPUT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emTeX 3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MTEXDRV=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EXINPUT=F:\EMTEX\TEXINPUT;F:\EMTEX\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VIDRVINPUT=F:\EMTEX\USER;F:\EMTEX\DO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VIDRVFONTS=F:\TEX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VIDRVGRAPH=F:\EMTEX\USER;F:\EMTEX\DOC\GR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l PM-TeX and select the menu item 'Setting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your favorite editors, specify the programs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save these settings by selecting 'Save setting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program and argument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         |      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TEXP.EXE     | &amp;plaing %1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TEXP.EXE     | &amp;lplaing %1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BTEXP.EXE    | &amp;plaing %1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BTEXP.EXE    | &amp;lplaing %1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DVISCR.EXE   | @F:\EMTEX\lj.cnf // /ocr=2/fl=-1/o2/s2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: HP-DeskJet   | @F:\EMTEX\lj.cnf // /od+/po:prn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: HP-LaserJet  | @F:\EMTEX\lj.cnf // %1 A:%2.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DUMMY.EXE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DUMMY.EXE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german version of PM-TeX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version doesn't support long file-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canner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-TeX supports the prescanners TeuTeX-P and ALDTeX-P for phon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. These prescanners translate coded str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TeX-macros for the corresponding tran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ranscriptions are currently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uthonista, a phonetic transcription commonly used in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ectology and applied by a wide range of German dica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s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D-Transcription, a phonetic transcription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oli-Boehmer-AIS system and commonly used in Ro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ectology, especially by the 'Atlante linguistico del lad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e e dialetti limitro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prescanners and all related files are not part of this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an be distributed to everyone interested in. J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il or letter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Kelle, G. Schiltz (1993): Die Wiedergabe phone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iftzeichen in der automatisierten Sprachat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Druckvorlagenherstellung. In: ZDL-Beiheft 74, Bd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240-2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main window (fits with DVIP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putfile as program argu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save settings' saves ALL settings, options and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preview-update for DVIPM 1.4s (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viewer allowing drag &amp; 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ding of sessions caused PM-TeX to hang and 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it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environme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S/2 2.0 GA + Service Pack (CSD XRx60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TeX 3.0a (TEX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TeX DVIPM 1.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TeX DVIHPLJ 1.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PM 5.5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on automatic preview-update for DVIPM 1.4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update is even performed if the previe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zed to icon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update is only performed w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review-session is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eX-session has ended without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eviewer program-file includ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'DVIPM.EX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preview-update seems to work correctly only on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with servive p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fter about 10 successive updates DVIPM abo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2208. This is a bug of DVIPM (same error wit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rag&amp;Dr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ample for settings of DVIP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         |      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|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|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EMTEX\DVIPM.EXE   | @F:\EMTEX\lj.cnf /ocr=2/fl=-1/o2/s2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M-TeX may only be distributed as package without ch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har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author declines all responsibility of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S/2 and Presentation Manager are reg.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TeX is available from a wide range of FTP-serv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