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ibTeX `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version 0.99b for BibTeX versions 0.99a or later, LaTeX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opyright (C) 198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btxbst.doc, plain.bst, unsrt.bst, alpha.bst, and abbrv.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his restriction helps ensure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he file 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notify Oren Patashnik (PATASHNIK@SCORE.STANFORD.EDU) of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andard styles or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x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PLAIN btxbst.doc 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UNSRT btxbst.doc 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ALPHA btxbst.doc 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ABBRV btxbst.doc 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is file by hand to imitate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llowing explanation of the C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AIN, UNSRT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BBRV (though 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B_ALPH:       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ORTED:         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AME_FULL:      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given in the bibliography file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TIT_LOWER:     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nverted to lower-case, except the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irst letter after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ONTH_FULL:     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JOUR_FULL:      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n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define 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"A Handbook for Scholars".  Book-like titles are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(emphasized) and non-book titles are converted to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apitilization 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y giving the optional \documentstyle argument `openbi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default is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passes for author in the absence of one, then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or author in the absence of one, then by year, 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    (HWT)   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    (LL)    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    (OP)    Changes based on LL's comments,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    (HWT)   Template file and other standard styl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    (OP)    First release, version 0.98b for BibTeX 0.9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    (OP)    Version 0.98c for BibTeX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fixed the format.vol.num.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/24/88    (OP)    Version 0.99a for BibTeX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preamble$ function outputs the database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ntry.max$ and global.max$ (built-in) variab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`alpha' style uses a superscripted `+'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functions calc.label and presort now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BOOKLET, MASTERSTHESIS, TECHREPORT use nonbook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INBOOK and INCOLLECTION take an optional 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ype = "Section"), overriding the default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BOOK, INBOOK, INCOLLECTION, and PROCEED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INCOLLECTION now allows an edition and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ROCEEDINGS and INPROCEEDINGS now us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INPROCEEDINGS and PROCEEDINGS now allow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ASTERSTHESIS and PHDTHESIS accep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UNPUBLISHED now outputs, in one block, note th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ISC can't be empty---it requires some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3/88    (OP)    Version 0.99b for BibTeX 0.99c---change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rroneous occurrences of `cite ' to `cite$ 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change didn't affect the four standard sty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0.99a versions of those styles are stil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.  And in addition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ed here, BibTeX has a built-in crossref field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Usually the address of a publisher or other type o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ut information in this field only if it helps the reade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ing---for example you should omit the address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ublisher entirely.  For a PROCEEDINGS or an IN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however, it's the address of the conference; for those tw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ypes, include the publisher's or organization's add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ecessary, in the publisher or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ong annotation---for annotated bibliographies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(s) of auth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Chapter (or section or whatever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dition of a book---should be an ordinal (e.g., "Seco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or the book or collection that the work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How something strange has been published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ponsoring institution of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Journal name (macros are provided for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lphabetizing, labeling, and cross-referenc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needed when an entry has no autho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Month (macros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o help the reader find a reference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umber of a journal or technical report, or of a work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rganization sponsoring a conference (or publishing a manual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editor (or author) is empty, and if the organiza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n awkward label or cross reference, you should pu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condensed organization information in the key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age number or numbers (use `--' to separate a range, us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o indicate pages following that don't form a simple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ublis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chool name (for 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n individual book will will also have it's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title of the thing you'r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default "Technical Report"; or, similarly,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sis; or of a part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volume number of a journal or multivolu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year should contain only numerals (technically, it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ith four numerals, after purification; doesn't a begin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efore.all              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id.sentence            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fter.sentence          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fter.block             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           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else    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may be a missing field (thus, not necessarily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is the same as the output function excep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, output.check warns the user that the t field shouldn'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because it probably won't be a good reference without th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functions try to make the formatting look reasona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"\bibitem[")     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label)           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"]{")            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"\bibitem{")             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'after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we begin a new block only if the block will be big en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function issues a new.block if its argument is non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does the same if either of its TWO arguments is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sentence.check functions are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result of pushing a string having no non-white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main (but not only) purpose is to guarantee that what'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is a string rather than a miss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emphasize, which returns the argument emphaz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at is non-empty, otherwise it returns the null string.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ions aren't used, so this function should be used when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return "{\em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 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~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.  This function's argumen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t leas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         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empty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em 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.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,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edito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edito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xcept for the first one after a colon (followed by whitespa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styles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BibTeX sets the global integer variable global.max$ to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ant glob_str_size,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ly, BibTeX sets the global integer variable entry.max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_str_size,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designer may change these if necessary (but this is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         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n empty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emphas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several functions we'll need to connect two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 (~) if the second one isn't very long (fewer than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e.or.space.connect function does that.  It concaten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on top of the stack, along with either a tie or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, and puts this concatenation back on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ither.or.check function complains if both fields or an either-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work.  If both a volume and a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re, we assume the series field is the title of the whole multi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(the title field should be the title of the thing being referred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add an "of &lt;series&gt;".  This function is called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 of " *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umber.series function is for formatting the ser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erhaps number of a work in a series.  This func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, although for this one the series must exis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 must not exist).  If the number field is empty we outp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field unchanged if it exists or els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both the number and series fields are there we assume the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s the name of the whole series (the title field should b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work being one referred to), and we add an "in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Number when this function is used at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 in " *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ion "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ion "t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"," 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max$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     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pages" pages n.dashify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page" pages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empty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: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, if the chapter is present, puts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field (or else "chapter" if type is empty) in front of a ch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n appends the pages, if present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chapt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empty.misc.check complains if all six fields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been no sorting or alphabetic-label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hesis.type returns either the (case-changed) typ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defined, or else the default string alread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ike "Master's thesis" or "PhD thes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 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starting part (with a case change) even if there is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 the cross-referencing functions (these are invo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entry in the database file(s) cross-references another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's database key in a `crossref' field)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one or more titled things that are part of a large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to cross-reference the larger thing.  These styl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posibilities: (1) an ARTICLE may cross-reference an 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a BOOK, (3) INBOOK, or (4) INCOLLECTION may cross-reference a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(5) an INPROCEEDINGS may cross-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f these is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RTICLE entry type may cross reference another ARTIC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ded for when an entire journal is devoted to a single topi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since there is no JOURNAL entry type, the journal, too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ified as an ARTICLE but without the author and tit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result in two warning messages for the journal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included in the reference list, but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eturn("In " * emphazis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cross-referencing functions ar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just the last names of editors for a cross reference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itor", or "editor1 and editor2", or "editor1 et~al.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re are one, or two, or more than tw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#1 "{vv~}{ll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 and " * editor #2 "{vv~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 (or INBOOK) entry type (assumed to be for a single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volume work) may cross reference another BOOK (the entire multi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there will be an editor, in which case we use tha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 reference; otherwise we use a nonempty key field or els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(since the series gives the title of the multivolume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o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{\em " * series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entry type may cross reference a BOOK (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ion), or an INPROCEEDINGS may cross 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there will be an editor, in which case we use tha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ross reference; otherwise we use a nonempty key fiel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title field (which gives the cross-referenced work's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article' and `book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n `inbook' 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  An artic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noth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check(format.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  A book may CROSSREF anothe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 fields: volume or number, series, address, edition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   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ROSSREF a book.  If there's no volume field,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ome before number an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may CROSSRE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 proceedings.  If there's no address field, the month (&amp;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t least one of the `optional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no address field, the month (&amp; year)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`misc' for an unknown type; BibTeX giv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~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~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~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e chop.word stuff for the dubious unsorted-list-with-label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superscripted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such a "+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 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.al.char.used tells whether we've used a superscripted "+"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 whether to include a LaTeX mac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text.length$(t) &lt; 2 then 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what fields we look at in constructing the primary part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s on the entry type; this selectivity (as opposed to, sa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ing at author, then editor, then key) helps ensure that "ignored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cribed in the LaTeX book, really are ignored.  Note that MISC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deepest `else' clause in the nested part of calc.label;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recognized entry type in the database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auxiliary function for each of the four differen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we use.  The first of these functions looks at the autho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if necessary, the key field.  The other three functio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two fields and the key field, are similar, except that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precedence over the organization field (for labels---not for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c.label function calculates the preliminary label of an en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med by taking three letters of information from the author o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or organization field (depending on the entry type and on what'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gnoring a leading "The " in the organization), and appen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characters (digits) of the year. It is an error if the appropri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author, editor, organization, and key are missing,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ree letters of the cite$ in desperation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ing label has the year part, but not the name part, purify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urify$ing the year allows some sorting shenanigans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e label to be used 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et.al.char.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#3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umnames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 nameptr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text.length$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op$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           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for label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           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for label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           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for label, need auth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           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for label, need edit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4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 '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 the sort.label for alphabetic labels (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), followed by the author names (or editor names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a leading "The " removed) or key field, depending on entry typ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's empty), followed by year, followed by the first bi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 will separate the names from year (and from label, if alphabe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year fro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  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et al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sort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xiliary functions here, for the presort function,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es for calc.label; the same comments appl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field takes precedence here over the key field. 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poses, we still remove a leading "The " from the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o sort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o sort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o sort, need auth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o sort, need edit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, entry.max$, on the length of an entry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what its sort.key$ is), so we take at most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onstructed key, and hope there aren't many referenc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dit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uth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uth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int.to.chr$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st.extra.num #1 +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.extra.num int.to.chr$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chr.to.int$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label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'extra.label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tra.label *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label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, if necessary, with a LaTeX macro for unnamed names in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; next comes stuff from the `preamble' command in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give an incantation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t.al.char.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newcommand{\etalchar}[1]{$^{#1}$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thebibliography}{"  longest.label  * "}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thebibliography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