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Xhax Digest    Monday,  November 6, 1989  Volume 89 : Issu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1 Nov 89 15:46:52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beeton &lt;BNB@MATH.AM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 for determining laser print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ser printers,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e following test helpful for checking th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devices we use for tex output.  for easiest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utput twice, once in portrait, and once in landsca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 results on a light table.  (you migh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e to reflect local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mazing how big a difference +/- 2% gives in 6 in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b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