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latin1.doc,v 1.25 1992/01/28 06:58:52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terpret the full ISO Latin1 (8859-1) input character set for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 Kristoffer H�gsbro Rose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Characters that require AMSFonts are marked %%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Characters that are undefined are marked %%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 Lines that require TeX 3 are marked %%TeX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3.2- INTERPRET THE FULL ISO LATIN1 (8859-1) INPU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is file contains activations of characters such that Te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accepts the full ISO Latin1 (8859-1) inpu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input xlatin1</w:t>
        <w:tab/>
        <w:tab/>
        <w:tab/>
        <w:tab/>
        <w:tab/>
        <w:tab/>
        <w:t>&lt;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is will enable the full character set, e.g., for use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written using an 8-bit editor under X Windows (that uses Lati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e standard characte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or slashed fractions [from TeXcercise 11.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shedfrac#1#2{\hbox{\kern.1em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.5ex\hbox{\the\scriptfont0 #1}\kern-.11em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kern-.15em\lower.25ex\hbox{\the\scriptfont0 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umes that columns 3-8 are already set up (these are like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SO 8859-1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chardef�="3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$\not c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{\it\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curr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yen}</w:t>
        <w:tab/>
        <w:tab/>
        <w:tab/>
        <w:t>%%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\active</w:t>
        <w:tab/>
        <w:tab/>
        <w:tab/>
        <w:tab/>
        <w:t>%%Missing: `split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{\phantom{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copyright}</w:t>
        <w:tab/>
        <w:tab/>
        <w:t>%%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female ge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left guillem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mathchardef�="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circledR}</w:t>
        <w:tab/>
        <w:tab/>
        <w:t>%%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\active</w:t>
        <w:tab/>
        <w:tab/>
        <w:tab/>
        <w:tab/>
        <w:t>%%Missing: `over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SO 8859-1 colum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^\c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mathchardef�="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^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{\phantom{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mathchardef�="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mathchardef�="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c{\phantom{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female ge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right guillem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slashedfrac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slashedfrac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slashedfrac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chardef�="3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SO 8859-1 columns 12-15, by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~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~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ifmmode\text\AA\else\AA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chardef�="1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chardef�="1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"1A="1D \lccode"1D="1A % Scandinav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c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c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\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D-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={\~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={\~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chardef�="1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chardef�="1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"1C="1F \lccode"1F="1C % I'm Dan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^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'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"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tho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</w:t>
        <w:tab/>
        <w:tab/>
        <w:tab/>
        <w:tab/>
        <w:t>%%Missing: `Tho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code`\�=`\� \lccode`\�=`\�</w:t>
        <w:tab/>
        <w:tab/>
        <w:tab/>
        <w:t>%%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def�{\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SO 8859-1 columns 12-15,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mathchardef�="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�=\active \mathchardef�="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latin1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5  1992/01/28  06:58:5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bug fixes, in particular in BibT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3  1992/01/22  01:10:5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s; README file now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1  1992/01/15  03:25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bug fixes and some clean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0  1992/01/13  00:53:1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ve changes and re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pefully the final bets-te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08/08  17:39:5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  1991/08/07  15:48:5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Be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1/07/09  21:23:5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s to wor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