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pptabc.doc 1.25 1992/01/28 06:58:52 kris Exp kris $ -*-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PPT bibliography style for BibTeX version 0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y Hans Dybkjaer &lt;dybkjaer@ruc.dk&gt; and Kristoffer H. Rose &lt;kris@diku.d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rived from "natsci.bst" and "plain.bst": very extensive chang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bibliography style generates bibliographies ("BBL-files"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of the AMSPPT document style (version 2) for AMS-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enerated BBL-file will emulate the `standard' bibliography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AMSPPT reference commands; fields are passed unchanged to AMSP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 commands as far as possible, but the relation is not one-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information is either lost or must be placed at doubtfu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xtension is built in: uses the booktitle field for @book, @in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proceedings when the title field is missing.  This makes 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to such entries from @inbook and @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\input'ing the BBL-file the user should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that supplement the ones of the AMSPPT documen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ll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citeformat#1 =&gt; [#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\biband =&gt; \ and\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chapter#1 =&gt; ch.~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no#1 =&gt; no.~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cross =&gt; \rom{in}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month#1 =&gt; \ifcase#1\or January\or ...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refstyle{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citeetal =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citeextra#1 =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here M = a,b,c for #1 =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widestlabel#1 =&gt; \widestnumber\key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ref#1#2#3\endref =&gt; \ref\key#2 #3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yr =&gt;</w:t>
        <w:tab/>
        <w:tab/>
        <w:t>(should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refstyle{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citeetal =&gt;  {\it et 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citeand =&gt;  and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citeyr#1 =&gt; ~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citeextra#1 =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here M = a,b,c for #1 =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widestlabel#1 =&gt;</w:t>
        <w:tab/>
        <w:t>(should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ref#1#2#3\endref =&gt; \ref#3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yr#1 =&gt; 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refstyle{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widestlabel#1 =&gt; \widestnumber\no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ibref#1#2#3\endref =&gt; \ref\no#2 #3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arguments to \bibref are typ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1 Hansen:91:ArcheologicalInvestig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2 Han91, HJ91, or HJK9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3 Hansen\citeyr {1991}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 xml:space="preserve">   Hansen\citeand Jensen\citeyr {1991}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 xml:space="preserve">   Hansen\citeetal \citeyr {1991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te: For \citeetal, \citeand, \citeyr see the comments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label.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ibTeX support in the XPPT document style extension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 style and demonstrates how \bibref and \ci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re)defin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eld:</w:t>
        <w:tab/>
        <w:tab/>
        <w:t xml:space="preserve">  Maps to (unmapped fields are igno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  <w:tab/>
        <w:tab/>
        <w:t>% \publaddr</w:t>
        <w:tab/>
        <w:t>[\procinfo for @inprocee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</w:t>
        <w:tab/>
        <w:tab/>
        <w:t xml:space="preserve"> @proceee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  <w:tab/>
        <w:tab/>
        <w:t>% \by</w:t>
        <w:tab/>
        <w:tab/>
        <w:t>[\bysame when author repe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  <w:tab/>
        <w:tab/>
        <w:t>% \inbook</w:t>
        <w:tab/>
        <w:t>[\book for @book, @in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</w:t>
        <w:tab/>
        <w:tab/>
        <w:t xml:space="preserve"> @procee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  <w:tab/>
        <w:tab/>
        <w:t>% \boo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  <w:tab/>
        <w:tab/>
        <w:t>% \book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  <w:tab/>
        <w:tab/>
        <w:t>% \ed</w:t>
        <w:tab/>
        <w:tab/>
        <w:t>[\eds when sev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  <w:tab/>
        <w:t>% \pu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  <w:tab/>
        <w:tab/>
        <w:t>% \pu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  <w:tab/>
        <w:tab/>
        <w:t>% \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  <w:tab/>
        <w:tab/>
        <w:tab/>
        <w:t>% none</w:t>
        <w:tab/>
        <w:tab/>
        <w:t>[\by when no other candi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  <w:tab/>
        <w:tab/>
        <w:t>% \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  <w:tab/>
        <w:tab/>
        <w:t>% \fina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  <w:tab/>
        <w:tab/>
        <w:t>% \bookinfo*</w:t>
        <w:tab/>
        <w:t>[\issue for @arti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  <w:tab/>
        <w:t>% \publ</w:t>
        <w:tab/>
        <w:tab/>
        <w:t>[ignored for @[in]procee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  <w:tab/>
        <w:tab/>
        <w:t>% \page</w:t>
        <w:tab/>
        <w:tab/>
        <w:t>[\pages when a ran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</w:t>
        <w:tab/>
        <w:tab/>
        <w:t xml:space="preserve"> \finalinfo for @inbook whe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</w:t>
        <w:tab/>
        <w:tab/>
        <w:t xml:space="preserve"> also 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  <w:tab/>
        <w:tab/>
        <w:t>% \pu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  <w:tab/>
        <w:tab/>
        <w:t>% \pu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  <w:tab/>
        <w:tab/>
        <w:t>% \book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  <w:tab/>
        <w:tab/>
        <w:t>% \b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  <w:tab/>
        <w:tab/>
        <w:t>% \book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  <w:tab/>
        <w:tab/>
        <w:t>% \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  <w:tab/>
        <w:tab/>
        <w:t>% \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* type @article, @incollection, and @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  use the `paper' varian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xtra.num }</w:t>
        <w:tab/>
        <w:tab/>
        <w:t>% used in the disambiguation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cite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 BOOLEAN FUNCTIONS --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FUNCTION {not}</w:t>
      </w:r>
    </w:p>
    <w:p>
      <w:pPr>
        <w:pStyle w:val="PreformattedText"/>
        <w:bidi w:val="0"/>
        <w:jc w:val="left"/>
        <w:rPr/>
      </w:pPr>
      <w:r>
        <w:rPr/>
        <w:t>{   { #0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and}</w:t>
      </w:r>
    </w:p>
    <w:p>
      <w:pPr>
        <w:pStyle w:val="PreformattedText"/>
        <w:bidi w:val="0"/>
        <w:jc w:val="left"/>
        <w:rPr/>
      </w:pPr>
      <w:r>
        <w:rPr/>
        <w:t>{   'ski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or}</w:t>
      </w:r>
    </w:p>
    <w:p>
      <w:pPr>
        <w:pStyle w:val="PreformattedText"/>
        <w:bidi w:val="0"/>
        <w:jc w:val="left"/>
        <w:rPr/>
      </w:pPr>
      <w:r>
        <w:rPr/>
        <w:t>{   { pop$ #1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 MISCELLANEOUS FUNCTIONS 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FUNCTION {field.or.null}</w:t>
      </w:r>
    </w:p>
    <w:p>
      <w:pPr>
        <w:pStyle w:val="PreformattedText"/>
        <w:bidi w:val="0"/>
        <w:jc w:val="left"/>
        <w:rPr/>
      </w:pPr>
      <w:r>
        <w:rPr/>
        <w:t>{ duplicat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 OUTPUT FUNCTIONS ----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STRINGS { lastb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output.preamble}</w:t>
      </w:r>
    </w:p>
    <w:p>
      <w:pPr>
        <w:pStyle w:val="PreformattedText"/>
        <w:bidi w:val="0"/>
        <w:jc w:val="left"/>
        <w:rPr/>
      </w:pPr>
      <w:r>
        <w:rPr/>
        <w:t>{ "\bibwidestlabel{" longest.label * "}" * write$ newlin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amble$ write$ newlin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 'lastby :=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output.check}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% 3 params:  control sequence, formatted field, and name</w:t>
      </w:r>
    </w:p>
    <w:p>
      <w:pPr>
        <w:pStyle w:val="PreformattedText"/>
        <w:bidi w:val="0"/>
        <w:jc w:val="left"/>
        <w:rPr/>
      </w:pPr>
      <w:r>
        <w:rPr/>
        <w:t>{ 't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op$ pop$ "empty " t * " in " * cite$ * warning$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's := duplicate$ "" = 'skip$ { " " * } if$ s * write$ newline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{output}  </w:t>
      </w:r>
    </w:p>
    <w:p>
      <w:pPr>
        <w:pStyle w:val="PreformattedText"/>
        <w:bidi w:val="0"/>
        <w:jc w:val="left"/>
        <w:rPr/>
      </w:pPr>
      <w:r>
        <w:rPr/>
        <w:t>% 3 params:  control sequence, formatted field, and name</w:t>
      </w:r>
    </w:p>
    <w:p>
      <w:pPr>
        <w:pStyle w:val="PreformattedText"/>
        <w:bidi w:val="0"/>
        <w:jc w:val="left"/>
        <w:rPr/>
      </w:pPr>
      <w:r>
        <w:rPr/>
        <w:t>{ pop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op$ pop$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's := duplicate$ "" = 'skip$ { " " * } if$ s * write$ newline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output.crossref}</w:t>
      </w:r>
    </w:p>
    <w:p>
      <w:pPr>
        <w:pStyle w:val="PreformattedText"/>
        <w:bidi w:val="0"/>
        <w:jc w:val="left"/>
        <w:rPr/>
      </w:pPr>
      <w:r>
        <w:rPr/>
        <w:t>% 3 params:  control sequence, nonempty crossref field, and "crossref"</w:t>
      </w:r>
    </w:p>
    <w:p>
      <w:pPr>
        <w:pStyle w:val="PreformattedText"/>
        <w:bidi w:val="0"/>
        <w:jc w:val="left"/>
        <w:rPr/>
      </w:pPr>
      <w:r>
        <w:rPr/>
        <w:t>{ pop$ " \bibcross \cite {" swap$ * "}" * * write$ newline$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output.ref}</w:t>
      </w:r>
    </w:p>
    <w:p>
      <w:pPr>
        <w:pStyle w:val="PreformattedText"/>
        <w:bidi w:val="0"/>
        <w:jc w:val="left"/>
        <w:rPr/>
      </w:pPr>
      <w:r>
        <w:rPr/>
        <w:t>{ newlin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ibref{" cite$ * "}{" * label * "}%" * write$ newline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output.endref}</w:t>
      </w:r>
    </w:p>
    <w:p>
      <w:pPr>
        <w:pStyle w:val="PreformattedText"/>
        <w:bidi w:val="0"/>
        <w:jc w:val="left"/>
        <w:rPr/>
      </w:pPr>
      <w:r>
        <w:rPr/>
        <w:t>{ "\endref" write$ newline$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output.bysame}</w:t>
      </w:r>
    </w:p>
    <w:p>
      <w:pPr>
        <w:pStyle w:val="PreformattedText"/>
        <w:bidi w:val="0"/>
        <w:jc w:val="left"/>
        <w:rPr/>
      </w:pPr>
      <w:r>
        <w:rPr/>
        <w:t>% 2 params: formatted field and name.</w:t>
      </w:r>
    </w:p>
    <w:p>
      <w:pPr>
        <w:pStyle w:val="PreformattedText"/>
        <w:bidi w:val="0"/>
        <w:jc w:val="left"/>
        <w:rPr/>
      </w:pPr>
      <w:r>
        <w:rPr/>
        <w:t>% Like output, but replace entire text with "\bysame" if it is identical to</w:t>
      </w:r>
    </w:p>
    <w:p>
      <w:pPr>
        <w:pStyle w:val="PreformattedText"/>
        <w:bidi w:val="0"/>
        <w:jc w:val="left"/>
        <w:rPr/>
      </w:pPr>
      <w:r>
        <w:rPr/>
        <w:t>% the previous one, and add any information in citeextra.</w:t>
      </w:r>
    </w:p>
    <w:p>
      <w:pPr>
        <w:pStyle w:val="PreformattedText"/>
        <w:bidi w:val="0"/>
        <w:jc w:val="left"/>
        <w:rPr/>
      </w:pPr>
      <w:r>
        <w:rPr/>
        <w:t>{ pop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empty$ t "" =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 lastby =</w:t>
      </w:r>
    </w:p>
    <w:p>
      <w:pPr>
        <w:pStyle w:val="PreformattedText"/>
        <w:bidi w:val="0"/>
        <w:jc w:val="left"/>
        <w:rPr/>
      </w:pPr>
      <w:r>
        <w:rPr/>
        <w:tab/>
        <w:t>{ "\bysame" }</w:t>
      </w:r>
    </w:p>
    <w:p>
      <w:pPr>
        <w:pStyle w:val="PreformattedText"/>
        <w:bidi w:val="0"/>
        <w:jc w:val="left"/>
        <w:rPr/>
      </w:pPr>
      <w:r>
        <w:rPr/>
        <w:tab/>
        <w:t>{ t duplicate$ 'lastby :=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eextra "" =</w:t>
      </w:r>
    </w:p>
    <w:p>
      <w:pPr>
        <w:pStyle w:val="PreformattedText"/>
        <w:bidi w:val="0"/>
        <w:jc w:val="left"/>
        <w:rPr/>
      </w:pPr>
      <w:r>
        <w:rPr/>
        <w:tab/>
        <w:t>'skip$</w:t>
      </w:r>
    </w:p>
    <w:p>
      <w:pPr>
        <w:pStyle w:val="PreformattedText"/>
        <w:bidi w:val="0"/>
        <w:jc w:val="left"/>
        <w:rPr/>
      </w:pPr>
      <w:r>
        <w:rPr/>
        <w:tab/>
        <w:t>{ " \bibyr {" * year field.or.null purify$ * citeextra * "}" *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$ newline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output.bysame.check}</w:t>
      </w:r>
    </w:p>
    <w:p>
      <w:pPr>
        <w:pStyle w:val="PreformattedText"/>
        <w:bidi w:val="0"/>
        <w:jc w:val="left"/>
        <w:rPr/>
      </w:pPr>
      <w:r>
        <w:rPr/>
        <w:t>% 2 params: formatted field and name.  Check before doing output.bysame.</w:t>
      </w:r>
    </w:p>
    <w:p>
      <w:pPr>
        <w:pStyle w:val="PreformattedText"/>
        <w:bidi w:val="0"/>
        <w:jc w:val="left"/>
        <w:rPr/>
      </w:pPr>
      <w:r>
        <w:rPr/>
        <w:t>{ 't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 output.bysam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 FORMAT NAMES 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{nameresu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TE: to get only initials of authors, replace {ff~} below with {f.~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names}</w:t>
      </w:r>
    </w:p>
    <w:p>
      <w:pPr>
        <w:pStyle w:val="PreformattedText"/>
        <w:bidi w:val="0"/>
        <w:jc w:val="left"/>
        <w:rPr/>
      </w:pPr>
      <w:r>
        <w:rPr/>
        <w:t>{ 's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 'nameresult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 nameptr "{ff~}{vv~}{ll}{, jj}" format.name$ 't :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left #1 &gt;</w:t>
      </w:r>
    </w:p>
    <w:p>
      <w:pPr>
        <w:pStyle w:val="PreformattedText"/>
        <w:bidi w:val="0"/>
        <w:jc w:val="left"/>
        <w:rPr/>
      </w:pPr>
      <w:r>
        <w:rPr/>
        <w:tab/>
        <w:t xml:space="preserve">    { nameresult ", " * t * 'nameresult := }</w:t>
      </w:r>
    </w:p>
    <w:p>
      <w:pPr>
        <w:pStyle w:val="PreformattedText"/>
        <w:bidi w:val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nameresult "," * 'nameresult :=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skip$</w:t>
      </w:r>
    </w:p>
    <w:p>
      <w:pPr>
        <w:pStyle w:val="PreformattedText"/>
        <w:bidi w:val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nameresult "\citeetal " * 'nameresult := 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nameresult "\biband " * t * 'nameresult := }</w:t>
      </w:r>
    </w:p>
    <w:p>
      <w:pPr>
        <w:pStyle w:val="PreformattedText"/>
        <w:bidi w:val="0"/>
        <w:jc w:val="left"/>
        <w:rPr/>
      </w:pPr>
      <w:r>
        <w:rPr/>
        <w:tab/>
        <w:t xml:space="preserve">      if$ }</w:t>
      </w:r>
    </w:p>
    <w:p>
      <w:pPr>
        <w:pStyle w:val="PreformattedText"/>
        <w:bidi w:val="0"/>
        <w:jc w:val="left"/>
        <w:rPr/>
      </w:pPr>
      <w:r>
        <w:rPr/>
        <w:tab/>
        <w:t xml:space="preserve">  if$ }</w:t>
      </w:r>
    </w:p>
    <w:p>
      <w:pPr>
        <w:pStyle w:val="PreformattedText"/>
        <w:bidi w:val="0"/>
        <w:jc w:val="left"/>
        <w:rPr/>
      </w:pPr>
      <w:r>
        <w:rPr/>
        <w:tab/>
        <w:t>{ s nameptr "{vv~}{ll}{, jj}{, ff}" format.name$ 't :=</w:t>
      </w:r>
    </w:p>
    <w:p>
      <w:pPr>
        <w:pStyle w:val="PreformattedText"/>
        <w:bidi w:val="0"/>
        <w:jc w:val="left"/>
        <w:rPr/>
      </w:pPr>
      <w:r>
        <w:rPr/>
        <w:tab/>
        <w:t xml:space="preserve">  nameresult t * 'nameresult :=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left #1 - 'namesleft :=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author}</w:t>
      </w:r>
    </w:p>
    <w:p>
      <w:pPr>
        <w:pStyle w:val="PreformattedText"/>
        <w:bidi w:val="0"/>
        <w:jc w:val="left"/>
        <w:rPr/>
      </w:pPr>
      <w:r>
        <w:rPr/>
        <w:t>{ auth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\by " author format.names *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editor}</w:t>
      </w:r>
    </w:p>
    <w:p>
      <w:pPr>
        <w:pStyle w:val="PreformattedText"/>
        <w:bidi w:val="0"/>
        <w:jc w:val="left"/>
        <w:rPr/>
      </w:pPr>
      <w:r>
        <w:rPr/>
        <w:t>{ edit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editor num.names$ #1 &gt;</w:t>
      </w:r>
    </w:p>
    <w:p>
      <w:pPr>
        <w:pStyle w:val="PreformattedText"/>
        <w:bidi w:val="0"/>
        <w:jc w:val="left"/>
        <w:rPr/>
      </w:pPr>
      <w:r>
        <w:rPr/>
        <w:tab/>
        <w:t>{ "\eds " editor format.names * }</w:t>
      </w:r>
    </w:p>
    <w:p>
      <w:pPr>
        <w:pStyle w:val="PreformattedText"/>
        <w:bidi w:val="0"/>
        <w:jc w:val="left"/>
        <w:rPr/>
      </w:pPr>
      <w:r>
        <w:rPr/>
        <w:tab/>
        <w:t>{ "\ed "  editor format.names *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author.or.editor}</w:t>
      </w:r>
    </w:p>
    <w:p>
      <w:pPr>
        <w:pStyle w:val="PreformattedText"/>
        <w:bidi w:val="0"/>
        <w:jc w:val="left"/>
        <w:rPr/>
      </w:pPr>
      <w:r>
        <w:rPr/>
        <w:t>{ auth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format.editor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format.autho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editor.or.key}</w:t>
      </w:r>
    </w:p>
    <w:p>
      <w:pPr>
        <w:pStyle w:val="PreformattedText"/>
        <w:bidi w:val="0"/>
        <w:jc w:val="left"/>
        <w:rPr/>
      </w:pPr>
      <w:r>
        <w:rPr/>
        <w:t>{ edit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\by " key *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format.edito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author.or.editor.or.key}</w:t>
      </w:r>
    </w:p>
    <w:p>
      <w:pPr>
        <w:pStyle w:val="PreformattedText"/>
        <w:bidi w:val="0"/>
        <w:jc w:val="left"/>
        <w:rPr/>
      </w:pPr>
      <w:r>
        <w:rPr/>
        <w:t>{ auth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format.editor.or.ke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format.author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 FORMAT TITLE 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FUNCTION {format.title}</w:t>
      </w:r>
    </w:p>
    <w:p>
      <w:pPr>
        <w:pStyle w:val="PreformattedText"/>
        <w:bidi w:val="0"/>
        <w:jc w:val="left"/>
        <w:rPr/>
      </w:pPr>
      <w:r>
        <w:rPr/>
        <w:t>{ title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it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booktitle}</w:t>
      </w:r>
    </w:p>
    <w:p>
      <w:pPr>
        <w:pStyle w:val="PreformattedText"/>
        <w:bidi w:val="0"/>
        <w:jc w:val="left"/>
        <w:rPr/>
      </w:pPr>
      <w:r>
        <w:rPr/>
        <w:t>{ booktitle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booktit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title.or.booktitle}</w:t>
      </w:r>
    </w:p>
    <w:p>
      <w:pPr>
        <w:pStyle w:val="PreformattedText"/>
        <w:bidi w:val="0"/>
        <w:jc w:val="left"/>
        <w:rPr/>
      </w:pPr>
      <w:r>
        <w:rPr/>
        <w:t>{ title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format.booktitl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it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 FORMAT DATE --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FUNCTION {format.date}</w:t>
      </w:r>
    </w:p>
    <w:p>
      <w:pPr>
        <w:pStyle w:val="PreformattedText"/>
        <w:bidi w:val="0"/>
        <w:jc w:val="left"/>
        <w:rPr/>
      </w:pPr>
      <w:r>
        <w:rPr/>
        <w:t>{ yea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jc w:val="left"/>
        <w:rPr/>
      </w:pPr>
      <w:r>
        <w:rPr/>
        <w:tab/>
        <w:t>{ year }</w:t>
      </w:r>
    </w:p>
    <w:p>
      <w:pPr>
        <w:pStyle w:val="PreformattedText"/>
        <w:bidi w:val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 FORMAT PAGES 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STRINGS {pageresu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n.dashify} % Convert all (sequences of) dashes to en-dashes "--"</w:t>
      </w:r>
    </w:p>
    <w:p>
      <w:pPr>
        <w:pStyle w:val="PreformattedText"/>
        <w:bidi w:val="0"/>
        <w:jc w:val="left"/>
        <w:rPr/>
      </w:pPr>
      <w:r>
        <w:rPr/>
        <w:t>{ 't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 'pageresult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 "" = not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jc w:val="left"/>
        <w:rPr/>
      </w:pPr>
      <w:r>
        <w:rPr/>
        <w:tab/>
        <w:t>{ pageresult "--" * 'pageresult :=</w:t>
      </w:r>
    </w:p>
    <w:p>
      <w:pPr>
        <w:pStyle w:val="PreformattedText"/>
        <w:bidi w:val="0"/>
        <w:jc w:val="left"/>
        <w:rPr/>
      </w:pPr>
      <w:r>
        <w:rPr/>
        <w:tab/>
        <w:tab/>
        <w:t>{ t #1 #1 substring$ "-" = }</w:t>
      </w:r>
    </w:p>
    <w:p>
      <w:pPr>
        <w:pStyle w:val="PreformattedText"/>
        <w:bidi w:val="0"/>
        <w:jc w:val="left"/>
        <w:rPr/>
      </w:pPr>
      <w:r>
        <w:rPr/>
        <w:tab/>
        <w:tab/>
        <w:t>{ t #2 global.max$ substring$ 't := }</w:t>
      </w:r>
    </w:p>
    <w:p>
      <w:pPr>
        <w:pStyle w:val="PreformattedText"/>
        <w:bidi w:val="0"/>
        <w:jc w:val="left"/>
        <w:rPr/>
      </w:pPr>
      <w:r>
        <w:rPr/>
        <w:tab/>
        <w:t xml:space="preserve">      while$ }</w:t>
      </w:r>
    </w:p>
    <w:p>
      <w:pPr>
        <w:pStyle w:val="PreformattedText"/>
        <w:bidi w:val="0"/>
        <w:jc w:val="left"/>
        <w:rPr/>
      </w:pPr>
      <w:r>
        <w:rPr/>
        <w:tab/>
        <w:t>{ pageresult t #1 #1 substring$ * 'pageresult :=</w:t>
      </w:r>
    </w:p>
    <w:p>
      <w:pPr>
        <w:pStyle w:val="PreformattedText"/>
        <w:bidi w:val="0"/>
        <w:jc w:val="left"/>
        <w:rPr/>
      </w:pPr>
      <w:r>
        <w:rPr/>
        <w:tab/>
        <w:t xml:space="preserve">  t #2 global.max$ substring$ 't :=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resul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 {multiresu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multi.page.check}</w:t>
      </w:r>
    </w:p>
    <w:p>
      <w:pPr>
        <w:pStyle w:val="PreformattedText"/>
        <w:bidi w:val="0"/>
        <w:jc w:val="left"/>
        <w:rPr/>
      </w:pPr>
      <w:r>
        <w:rPr/>
        <w:t>{ 't 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#1 #1 substring$ ","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pages}</w:t>
      </w:r>
    </w:p>
    <w:p>
      <w:pPr>
        <w:pStyle w:val="PreformattedText"/>
        <w:bidi w:val="0"/>
        <w:jc w:val="left"/>
        <w:rPr/>
      </w:pPr>
      <w:r>
        <w:rPr/>
        <w:t>{ pages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jc w:val="left"/>
        <w:rPr/>
      </w:pPr>
      <w:r>
        <w:rPr/>
        <w:tab/>
        <w:t>{ "\pages " pages n.dashify * }</w:t>
      </w:r>
    </w:p>
    <w:p>
      <w:pPr>
        <w:pStyle w:val="PreformattedText"/>
        <w:bidi w:val="0"/>
        <w:jc w:val="left"/>
        <w:rPr/>
      </w:pPr>
      <w:r>
        <w:rPr/>
        <w:tab/>
        <w:t>{ "\page  " pages n.dashify *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jc w:val="left"/>
        <w:rPr/>
      </w:pPr>
      <w:r>
        <w:rPr/>
        <w:tab/>
        <w:t>{ "\bibchapter{" chapter * "}" * }</w:t>
      </w:r>
    </w:p>
    <w:p>
      <w:pPr>
        <w:pStyle w:val="PreformattedText"/>
        <w:bidi w:val="0"/>
        <w:jc w:val="left"/>
        <w:rPr/>
      </w:pPr>
      <w:r>
        <w:rPr/>
        <w:tab/>
        <w:t>{ type " " * chapter *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 FORMAT INFO 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FUNCTION {format.edition}</w:t>
      </w:r>
    </w:p>
    <w:p>
      <w:pPr>
        <w:pStyle w:val="PreformattedText"/>
        <w:bidi w:val="0"/>
        <w:jc w:val="left"/>
        <w:rPr/>
      </w:pPr>
      <w:r>
        <w:rPr/>
        <w:t>{ edition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edition "l" change.case$ " edition" *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type.num}</w:t>
      </w:r>
    </w:p>
    <w:p>
      <w:pPr>
        <w:pStyle w:val="PreformattedText"/>
        <w:bidi w:val="0"/>
        <w:jc w:val="left"/>
        <w:rPr/>
      </w:pPr>
      <w:r>
        <w:rPr/>
        <w:tab/>
        <w:t>% Special: uses the top literal as the default type!</w:t>
      </w:r>
    </w:p>
    <w:p>
      <w:pPr>
        <w:pStyle w:val="PreformattedText"/>
        <w:bidi w:val="0"/>
        <w:jc w:val="left"/>
        <w:rPr/>
      </w:pPr>
      <w:r>
        <w:rPr/>
        <w:t>{ type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op$ typ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 " * number *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ed.ser.num}</w:t>
      </w:r>
    </w:p>
    <w:p>
      <w:pPr>
        <w:pStyle w:val="PreformattedText"/>
        <w:bidi w:val="0"/>
        <w:jc w:val="left"/>
        <w:rPr/>
      </w:pPr>
      <w:r>
        <w:rPr/>
        <w:t>{ format.e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duplicate$ empty$ 'skip$ { ", " * } if$ series *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duplicate$ empty$ { " {" * } { " \bibno{" * } if$ number * "}" *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volume}</w:t>
      </w:r>
    </w:p>
    <w:p>
      <w:pPr>
        <w:pStyle w:val="PreformattedText"/>
        <w:bidi w:val="0"/>
        <w:jc w:val="left"/>
        <w:rPr/>
      </w:pPr>
      <w:r>
        <w:rPr/>
        <w:t>{ volume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volum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note}</w:t>
      </w:r>
    </w:p>
    <w:p>
      <w:pPr>
        <w:pStyle w:val="PreformattedText"/>
        <w:bidi w:val="0"/>
        <w:jc w:val="left"/>
        <w:rPr/>
      </w:pPr>
      <w:r>
        <w:rPr/>
        <w:t>{ note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note "l" change.case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 ENTRY FORMATTINGS 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following entries are modeled after those supported by the standard</w:t>
      </w:r>
    </w:p>
    <w:p>
      <w:pPr>
        <w:pStyle w:val="PreformattedText"/>
        <w:bidi w:val="0"/>
        <w:jc w:val="left"/>
        <w:rPr/>
      </w:pPr>
      <w:r>
        <w:rPr/>
        <w:t>% entry types of the standard document styles of BibTeX 0.99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FUNCTION {article}</w:t>
      </w:r>
    </w:p>
    <w:p>
      <w:pPr>
        <w:pStyle w:val="PreformattedText"/>
        <w:bidi w:val="0"/>
        <w:jc w:val="left"/>
        <w:rPr/>
      </w:pPr>
      <w:r>
        <w:rPr/>
        <w:t xml:space="preserve">{ output.ref </w:t>
        <w:tab/>
        <w:t>format.author</w:t>
        <w:tab/>
        <w:t>"author"</w:t>
        <w:tab/>
        <w:t>output.bysame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aper"</w:t>
        <w:tab/>
        <w:t>format.title</w:t>
        <w:tab/>
        <w:t>"title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</w:t>
        <w:tab/>
        <w:tab/>
        <w:t>format.pages</w:t>
        <w:tab/>
        <w:t>"pages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\jour"</w:t>
        <w:tab/>
        <w:t>journal</w:t>
        <w:tab/>
        <w:tab/>
        <w:t>"journal"</w:t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vol"</w:t>
        <w:tab/>
        <w:t>volume</w:t>
        <w:tab/>
        <w:tab/>
        <w:t>"volume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issue"</w:t>
        <w:tab/>
        <w:t>number</w:t>
        <w:tab/>
        <w:tab/>
        <w:t>"number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yr"</w:t>
        <w:tab/>
        <w:t>format.date</w:t>
        <w:tab/>
        <w:t>"year"</w:t>
        <w:tab/>
        <w:tab/>
        <w:t>output.check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\paperinfo" crossref</w:t>
        <w:tab/>
        <w:t>"crossref"</w:t>
        <w:tab/>
        <w:t>output.crossref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book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author.or.editor "author or editor" output.bysame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"</w:t>
        <w:tab/>
        <w:t>format.title.or.booktitle "title or booktitle" 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info"</w:t>
        <w:tab/>
        <w:t>format.ed.ser.num "edition, series, and/or number"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vol"</w:t>
        <w:tab/>
        <w:t>format.volume</w:t>
        <w:tab/>
        <w:t>"volume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"</w:t>
        <w:tab/>
        <w:t>publisher</w:t>
        <w:tab/>
        <w:t>"publisher"</w:t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addr"</w:t>
        <w:tab/>
        <w:t>address</w:t>
        <w:tab/>
        <w:tab/>
        <w:t>"address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yr"</w:t>
        <w:tab/>
        <w:tab/>
        <w:t>format.date</w:t>
        <w:tab/>
        <w:t>"year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booklet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author</w:t>
        <w:tab/>
        <w:t>"author"</w:t>
        <w:tab/>
        <w:t>output.by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"</w:t>
        <w:tab/>
        <w:t>format.title</w:t>
        <w:tab/>
        <w:t>"title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"</w:t>
        <w:tab/>
        <w:t>howpublished</w:t>
        <w:tab/>
        <w:t>"howpublished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addr"</w:t>
        <w:tab/>
        <w:t>address</w:t>
        <w:tab/>
        <w:tab/>
        <w:t>"address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yr"</w:t>
        <w:tab/>
        <w:tab/>
        <w:t>format.date</w:t>
        <w:tab/>
        <w:t>"year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inbook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author.or.editor</w:t>
        <w:tab/>
        <w:t>"author or editor" output.bysame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\book"</w:t>
        <w:tab/>
        <w:t>format.title.or.booktitle "title or booktitle" output.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bookinfo" format.ed.ser.num "edition, series, and/or number"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</w:t>
        <w:tab/>
        <w:t>format.chapter.pages "chapter and/or pages" output.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vol"</w:t>
        <w:tab/>
        <w:t>format.volume</w:t>
        <w:tab/>
        <w:t>"volume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ubl"</w:t>
        <w:tab/>
        <w:t>publisher</w:t>
        <w:tab/>
        <w:t>"publisher"</w:t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ubladdr" address</w:t>
        <w:tab/>
        <w:t>"address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yr"</w:t>
        <w:tab/>
        <w:t>format.date</w:t>
        <w:tab/>
        <w:t>"year"</w:t>
        <w:tab/>
        <w:tab/>
        <w:t>output.check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\bookinfo" crossref</w:t>
        <w:tab/>
        <w:t>"crossref"</w:t>
        <w:tab/>
        <w:t>output.cross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</w:t>
        <w:tab/>
        <w:t>format.chapter.pages "chapter and/or pages" output.check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incollection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author</w:t>
        <w:tab/>
        <w:t>"author"</w:t>
        <w:tab/>
        <w:t>output.bysame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aper"</w:t>
        <w:tab/>
        <w:t>format.title</w:t>
        <w:tab/>
        <w:t>"title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\paperinfo" format.chapter.pages "chapter and/or pages" output.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inbook"</w:t>
        <w:tab/>
        <w:t>format.booktitle "booktitle"</w:t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</w:t>
        <w:tab/>
        <w:t>format.editor</w:t>
        <w:tab/>
        <w:t>"editor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bookinfo" format.ed.ser.num "edition, series, and/or number"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vol"</w:t>
        <w:tab/>
        <w:t>format.volume</w:t>
        <w:tab/>
        <w:t>"volume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ubl"</w:t>
        <w:tab/>
        <w:t>publisher</w:t>
        <w:tab/>
        <w:t>"publisher"</w:t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ubladdr" address</w:t>
        <w:tab/>
        <w:t>"address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yr"</w:t>
        <w:tab/>
        <w:t>format.date</w:t>
        <w:tab/>
        <w:t>"year"</w:t>
        <w:tab/>
        <w:tab/>
        <w:t>output.check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\paperinfo" crossref</w:t>
        <w:tab/>
        <w:t>"crossref"</w:t>
        <w:tab/>
        <w:t>output.cross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</w:t>
        <w:tab/>
        <w:t>format.chapter.pages "chapter and/or pages" output.check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inproceedings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author</w:t>
        <w:tab/>
        <w:t>"author"</w:t>
        <w:tab/>
        <w:t>output.bysame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aper"</w:t>
        <w:tab/>
        <w:t>format.title</w:t>
        <w:tab/>
        <w:t>"title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</w:t>
        <w:tab/>
        <w:tab/>
        <w:t>format.pages</w:t>
        <w:tab/>
        <w:t>"pages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\inbook" format.booktitle "booktitle"</w:t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bookinfo" format.ed.ser.num "edition, series, and/or number"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vol"</w:t>
        <w:tab/>
        <w:t>format.volume</w:t>
        <w:tab/>
        <w:t>"volume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</w:t>
        <w:tab/>
        <w:t>format.editor</w:t>
        <w:tab/>
        <w:t>"editor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rocinfo" address</w:t>
        <w:tab/>
        <w:t>"address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ubl"</w:t>
        <w:tab/>
        <w:t>publisher</w:t>
        <w:tab/>
        <w:t>"publisher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yr"</w:t>
        <w:tab/>
        <w:t>format.date</w:t>
        <w:tab/>
        <w:t>"year"</w:t>
        <w:tab/>
        <w:tab/>
        <w:t>output.check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\paperinfo" crossref</w:t>
        <w:tab/>
        <w:t>"crossref"</w:t>
        <w:tab/>
        <w:t>output.crossref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manual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author.or.editor.or.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author, editor, or key" output.by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"</w:t>
        <w:tab/>
        <w:t>format.title</w:t>
        <w:tab/>
        <w:t>"title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info"</w:t>
        <w:tab/>
        <w:t>format.edition</w:t>
        <w:tab/>
        <w:t>"edition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vol"</w:t>
        <w:tab/>
        <w:t>format.volume</w:t>
        <w:tab/>
        <w:t>"volume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"</w:t>
        <w:tab/>
        <w:t>organization</w:t>
        <w:tab/>
        <w:t>"organization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addr"</w:t>
        <w:tab/>
        <w:t>address</w:t>
        <w:tab/>
        <w:tab/>
        <w:t>"address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yr"</w:t>
        <w:tab/>
        <w:tab/>
        <w:t>format.date</w:t>
        <w:tab/>
        <w:t>"year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mastersthesis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author</w:t>
        <w:tab/>
        <w:t>"author"</w:t>
        <w:tab/>
        <w:t>output.bysame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"</w:t>
        <w:tab/>
        <w:t>format.title</w:t>
        <w:tab/>
        <w:t>"title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info" "Masters Thesis" format.type.num "type and number"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"</w:t>
        <w:tab/>
        <w:t>school</w:t>
        <w:tab/>
        <w:tab/>
        <w:t>"school"</w:t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addr"</w:t>
        <w:tab/>
        <w:t>address</w:t>
        <w:tab/>
        <w:tab/>
        <w:t>"address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yr"</w:t>
        <w:tab/>
        <w:tab/>
        <w:t>format.date</w:t>
        <w:tab/>
        <w:t>"year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misc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author</w:t>
        <w:tab/>
        <w:t>"author"</w:t>
        <w:tab/>
        <w:t>output.by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"</w:t>
        <w:tab/>
        <w:t>format.title</w:t>
        <w:tab/>
        <w:t>"titl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info"</w:t>
        <w:tab/>
        <w:t>howpublished</w:t>
        <w:tab/>
        <w:t>"howpublished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yr"</w:t>
        <w:tab/>
        <w:tab/>
        <w:t>format.date</w:t>
        <w:tab/>
        <w:t>"year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phdthesis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author</w:t>
        <w:tab/>
        <w:t>"author"</w:t>
        <w:tab/>
        <w:t>output.bysame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"</w:t>
        <w:tab/>
        <w:t>format.title</w:t>
        <w:tab/>
        <w:t>"title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info" "Ph.D. Thesis" format.type.num "type and number"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"</w:t>
        <w:tab/>
        <w:t>school</w:t>
        <w:tab/>
        <w:tab/>
        <w:t>"school"</w:t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addr"</w:t>
        <w:tab/>
        <w:t>address</w:t>
        <w:tab/>
        <w:tab/>
        <w:t>"address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yr"</w:t>
        <w:tab/>
        <w:tab/>
        <w:t>format.date</w:t>
        <w:tab/>
        <w:t>"year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proceedings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editor.or.key "editor or key" output.by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"</w:t>
        <w:tab/>
        <w:t>format.title.or.booktitle "title or booktitle" 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info"</w:t>
        <w:tab/>
        <w:t>format.ed.ser.num "edition, series, and/or number"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vol"</w:t>
        <w:tab/>
        <w:t>format.volume</w:t>
        <w:tab/>
        <w:t>"volume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rocinfo"</w:t>
        <w:tab/>
        <w:t>address</w:t>
        <w:tab/>
        <w:tab/>
        <w:t>"address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"</w:t>
        <w:tab/>
        <w:t>publisher</w:t>
        <w:tab/>
        <w:t>"publisher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yr"</w:t>
        <w:tab/>
        <w:tab/>
        <w:t>format.date</w:t>
        <w:tab/>
        <w:t>"year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techreport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author</w:t>
        <w:tab/>
        <w:t>"author"</w:t>
        <w:tab/>
        <w:t>output.bysame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"</w:t>
        <w:tab/>
        <w:t>format.title</w:t>
        <w:tab/>
        <w:t>"title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info" "Tech. Report" format.type.num "type and number"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"</w:t>
        <w:tab/>
        <w:t>institution</w:t>
        <w:tab/>
        <w:t>"institution"</w:t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publaddr"</w:t>
        <w:tab/>
        <w:t>address</w:t>
        <w:tab/>
        <w:tab/>
        <w:t>"address"</w:t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yr"</w:t>
        <w:tab/>
        <w:tab/>
        <w:t>format.date</w:t>
        <w:tab/>
        <w:t>"year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unpublished}</w:t>
      </w:r>
    </w:p>
    <w:p>
      <w:pPr>
        <w:pStyle w:val="PreformattedText"/>
        <w:bidi w:val="0"/>
        <w:jc w:val="left"/>
        <w:rPr/>
      </w:pPr>
      <w:r>
        <w:rPr/>
        <w:t>{ output.ref</w:t>
        <w:tab/>
        <w:t>format.author</w:t>
        <w:tab/>
        <w:t>"author"</w:t>
        <w:tab/>
        <w:t>output.bysame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book"</w:t>
        <w:tab/>
        <w:t>format.title</w:t>
        <w:tab/>
        <w:t>"title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yr"</w:t>
        <w:tab/>
        <w:tab/>
        <w:t>format.date</w:t>
        <w:tab/>
        <w:t>"year"</w:t>
        <w:tab/>
        <w:tab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finalinfo"</w:t>
        <w:tab/>
        <w:t>format.note</w:t>
        <w:tab/>
        <w:t>"note"</w:t>
        <w:tab/>
        <w:tab/>
        <w:t>output.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endref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default.type} { boo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jan} {"\bibmonth {1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feb} {"\bibmonth {2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mar} {"\bibmonth {3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apr} {"\bibmonth {4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may} {"\bibmonth {5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jun} {"\bibmonth {6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jul} {"\bibmonth {7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aug} {"\bibmonth {8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sep} {"\bibmonth {9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oct} {"\bibmonth {10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nov} {"\bibmonth {11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{dec} {"\bibmonth {12}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 LONGEST LABELS -------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 { label.len ascii.int}</w:t>
      </w:r>
    </w:p>
    <w:p>
      <w:pPr>
        <w:pStyle w:val="PreformattedText"/>
        <w:bidi w:val="0"/>
        <w:jc w:val="left"/>
        <w:rPr/>
      </w:pPr>
      <w:r>
        <w:rPr/>
        <w:t>STRINGS { prefi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{ is.letter } </w:t>
      </w:r>
    </w:p>
    <w:p>
      <w:pPr>
        <w:pStyle w:val="PreformattedText"/>
        <w:bidi w:val="0"/>
        <w:jc w:val="left"/>
        <w:rPr/>
      </w:pPr>
      <w:r>
        <w:rPr/>
        <w:t>% #1 is single-character string</w:t>
      </w:r>
    </w:p>
    <w:p>
      <w:pPr>
        <w:pStyle w:val="PreformattedText"/>
        <w:bidi w:val="0"/>
        <w:jc w:val="left"/>
        <w:rPr/>
      </w:pPr>
      <w:r>
        <w:rPr/>
        <w:t xml:space="preserve">{ chr.to.int$   'ascii.int :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.int  "A" chr.to.int$ #1 -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cii.int  "Z" chr.to.int$ #1 + &l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.int  "a" chr.to.int$ #1 -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cii.int  "z" chr.to.int$ #1 + &l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{ chop.macro.prefix } % Assumes #1 starts with `\'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% Returns string until is.letter false.</w:t>
      </w:r>
    </w:p>
    <w:p>
      <w:pPr>
        <w:pStyle w:val="PreformattedText"/>
        <w:bidi w:val="0"/>
        <w:jc w:val="left"/>
        <w:rPr/>
      </w:pPr>
      <w:r>
        <w:rPr/>
        <w:t>{ s swap$ 's := "" 'prefix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#1 #1 substring$ "\" =</w:t>
      </w:r>
    </w:p>
    <w:p>
      <w:pPr>
        <w:pStyle w:val="PreformattedText"/>
        <w:bidi w:val="0"/>
        <w:jc w:val="left"/>
        <w:rPr/>
      </w:pPr>
      <w:r>
        <w:rPr/>
        <w:tab/>
        <w:t>{ s #2 global.max$ substring$ 's := }</w:t>
      </w:r>
    </w:p>
    <w:p>
      <w:pPr>
        <w:pStyle w:val="PreformattedText"/>
        <w:bidi w:val="0"/>
        <w:jc w:val="left"/>
        <w:rPr/>
      </w:pPr>
      <w:r>
        <w:rPr/>
        <w:tab/>
        <w:t>{ "chop.macro.prefix used in bad place" warning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$ </w:t>
      </w:r>
    </w:p>
    <w:p>
      <w:pPr>
        <w:pStyle w:val="PreformattedText"/>
        <w:bidi w:val="0"/>
        <w:jc w:val="left"/>
        <w:rPr/>
      </w:pPr>
      <w:r>
        <w:rPr/>
        <w:tab/>
        <w:t>{ s "" =  { #0 } { s #1 #1 substring$ is.letter } if$ }</w:t>
      </w:r>
    </w:p>
    <w:p>
      <w:pPr>
        <w:pStyle w:val="PreformattedText"/>
        <w:bidi w:val="0"/>
        <w:jc w:val="left"/>
        <w:rPr/>
      </w:pPr>
      <w:r>
        <w:rPr/>
        <w:tab/>
        <w:t>{ prefix s #1 #1 substring$ * 'prefix :=</w:t>
      </w:r>
    </w:p>
    <w:p>
      <w:pPr>
        <w:pStyle w:val="PreformattedText"/>
        <w:bidi w:val="0"/>
        <w:jc w:val="left"/>
        <w:rPr/>
      </w:pPr>
      <w:r>
        <w:rPr/>
        <w:tab/>
        <w:t xml:space="preserve">  s #2 global.max$ substring$ 's :=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s := prefix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TEGERS { stringlength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length} % compute string length. Note: not the same as width$</w:t>
      </w:r>
    </w:p>
    <w:p>
      <w:pPr>
        <w:pStyle w:val="PreformattedText"/>
        <w:bidi w:val="0"/>
        <w:jc w:val="left"/>
        <w:rPr/>
      </w:pPr>
      <w:r>
        <w:rPr/>
        <w:t>{   #0 'stringlength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duplicate$ "" = not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#2 global.max$ substring$ #1 stringlength + 'stringlength :=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$ stringlength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 following integers are the expected lengths of </w:t>
      </w:r>
    </w:p>
    <w:p>
      <w:pPr>
        <w:pStyle w:val="PreformattedText"/>
        <w:bidi w:val="0"/>
        <w:jc w:val="left"/>
        <w:rPr/>
      </w:pPr>
      <w:r>
        <w:rPr/>
        <w:t>%</w:t>
        <w:tab/>
        <w:t>\citeetal</w:t>
        <w:tab/>
        <w:t>\citeyr</w:t>
        <w:tab/>
        <w:tab/>
        <w:t xml:space="preserve">\citeand </w:t>
      </w:r>
    </w:p>
    <w:p>
      <w:pPr>
        <w:pStyle w:val="PreformattedText"/>
        <w:bidi w:val="0"/>
        <w:jc w:val="left"/>
        <w:rPr/>
      </w:pPr>
      <w:r>
        <w:rPr/>
        <w:t>% when expanded in TeX. All other control sequences in names/labels are</w:t>
      </w:r>
    </w:p>
    <w:p>
      <w:pPr>
        <w:pStyle w:val="PreformattedText"/>
        <w:bidi w:val="0"/>
        <w:jc w:val="left"/>
        <w:rPr/>
      </w:pPr>
      <w:r>
        <w:rPr/>
        <w:t>% expected to to expand to single characters. This will be a wrong, but</w:t>
      </w:r>
    </w:p>
    <w:p>
      <w:pPr>
        <w:pStyle w:val="PreformattedText"/>
        <w:bidi w:val="0"/>
        <w:jc w:val="left"/>
        <w:rPr/>
      </w:pPr>
      <w:r>
        <w:rPr/>
        <w:t>% hopefully usually okay estima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INTEGERS { int.etal int.yr int.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label.width}  % Compute label width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%  - discard `{' and `}'.  All controlsequences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%    \citeetal \citeyr \citeand (see int.XXX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% are taken to have length 1.</w:t>
      </w:r>
    </w:p>
    <w:p>
      <w:pPr>
        <w:pStyle w:val="PreformattedText"/>
        <w:bidi w:val="0"/>
        <w:jc w:val="left"/>
        <w:rPr/>
      </w:pPr>
      <w:r>
        <w:rPr/>
        <w:t>{ t swap$ 't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0 'label.len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 "" = not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 #1 #1 substring$ "{"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#1 #1 substring$ "}"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jc w:val="left"/>
        <w:rPr/>
      </w:pPr>
      <w:r>
        <w:rPr/>
        <w:tab/>
        <w:t>{ t #1 #1 substring$ "\" 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{ t chop.macro.prefix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plicate$ "citeyr"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label.len int.yr + #1 - 'label.len := } 'skip$ if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plicate$ "citeand"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label.len int.and +  #1 - 'label.len := } 'skip$ if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plicate$ "citeetal"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 label.len int.etal +  #1 - 'label.len := } 'skip$ if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uplicate$ "" = 'skip$ { label.len #1 + 'label.len := } if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 swap$ length #2 + global.max$ substring$ 't :=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{ t #2 global.max$ substring$ 't :=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#1 label.len + 'label.len := }</w:t>
      </w:r>
    </w:p>
    <w:p>
      <w:pPr>
        <w:pStyle w:val="PreformattedText"/>
        <w:bidi w:val="0"/>
        <w:jc w:val="left"/>
        <w:rPr/>
      </w:pPr>
      <w:r>
        <w:rPr/>
        <w:tab/>
        <w:t xml:space="preserve">  if$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 := label.len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longest.label.of.two}</w:t>
      </w:r>
    </w:p>
    <w:p>
      <w:pPr>
        <w:pStyle w:val="PreformattedText"/>
        <w:bidi w:val="0"/>
        <w:jc w:val="left"/>
        <w:rPr/>
      </w:pPr>
      <w:r>
        <w:rPr/>
        <w:t xml:space="preserve">% #1 longest label (string)  #2 this label (string) </w:t>
      </w:r>
    </w:p>
    <w:p>
      <w:pPr>
        <w:pStyle w:val="PreformattedText"/>
        <w:bidi w:val="0"/>
        <w:jc w:val="left"/>
        <w:rPr/>
      </w:pPr>
      <w:r>
        <w:rPr/>
        <w:t>% return longest of #1 and #2, #1 if equally long.</w:t>
      </w:r>
    </w:p>
    <w:p>
      <w:pPr>
        <w:pStyle w:val="PreformattedText"/>
        <w:bidi w:val="0"/>
        <w:jc w:val="left"/>
        <w:rPr/>
      </w:pPr>
      <w:r>
        <w:rPr/>
        <w:t xml:space="preserve">{ 's := 't :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label.width t label.width 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sortify}</w:t>
      </w:r>
    </w:p>
    <w:p>
      <w:pPr>
        <w:pStyle w:val="PreformattedText"/>
        <w:bidi w:val="0"/>
        <w:jc w:val="left"/>
        <w:rPr/>
      </w:pPr>
      <w:r>
        <w:rPr/>
        <w:t>{ purif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GERS { len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chop.word}</w:t>
      </w:r>
    </w:p>
    <w:p>
      <w:pPr>
        <w:pStyle w:val="PreformattedText"/>
        <w:bidi w:val="0"/>
        <w:jc w:val="left"/>
        <w:rPr/>
      </w:pPr>
      <w:r>
        <w:rPr/>
        <w:t>{ 's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 { prev.or.next.extra.nu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initialize.extra}</w:t>
      </w:r>
    </w:p>
    <w:p>
      <w:pPr>
        <w:pStyle w:val="PreformattedText"/>
        <w:bidi w:val="0"/>
        <w:jc w:val="left"/>
        <w:rPr/>
      </w:pPr>
      <w:r>
        <w:rPr/>
        <w:t>{ #0 'prev.or.next.extra.num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 's :=  % prev. sort-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 't :=  % next  sort-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 'longest.label :=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--------------------- SORTING FUNCTIONS 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FUNCTION {sort.format.names}</w:t>
      </w:r>
    </w:p>
    <w:p>
      <w:pPr>
        <w:pStyle w:val="PreformattedText"/>
        <w:bidi w:val="0"/>
        <w:jc w:val="left"/>
        <w:rPr/>
      </w:pPr>
      <w:r>
        <w:rPr/>
        <w:t>{ 's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jc w:val="left"/>
        <w:rPr/>
      </w:pPr>
      <w:r>
        <w:rPr/>
        <w:tab/>
        <w:t>{ "   " * }</w:t>
      </w:r>
    </w:p>
    <w:p>
      <w:pPr>
        <w:pStyle w:val="PreformattedText"/>
        <w:bidi w:val="0"/>
        <w:jc w:val="left"/>
        <w:rPr/>
      </w:pPr>
      <w:r>
        <w:rPr/>
        <w:tab/>
        <w:t>'skip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nameptr "{ll{ }}{  ff{ }}{  jj{ }}{vv{ } }" format.name$ 't :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jc w:val="left"/>
        <w:rPr/>
      </w:pPr>
      <w:r>
        <w:rPr/>
        <w:tab/>
        <w:t>{ "\citeetal " * }</w:t>
      </w:r>
    </w:p>
    <w:p>
      <w:pPr>
        <w:pStyle w:val="PreformattedText"/>
        <w:bidi w:val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sort.format.title}</w:t>
      </w:r>
    </w:p>
    <w:p>
      <w:pPr>
        <w:pStyle w:val="PreformattedText"/>
        <w:bidi w:val="0"/>
        <w:jc w:val="left"/>
        <w:rPr/>
      </w:pPr>
      <w:r>
        <w:rPr/>
        <w:t>{ 't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author.sort}</w:t>
      </w:r>
    </w:p>
    <w:p>
      <w:pPr>
        <w:pStyle w:val="PreformattedText"/>
        <w:bidi w:val="0"/>
        <w:jc w:val="left"/>
        <w:rPr/>
      </w:pPr>
      <w:r>
        <w:rPr/>
        <w:t>{ auth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author.editor.sort}</w:t>
      </w:r>
    </w:p>
    <w:p>
      <w:pPr>
        <w:pStyle w:val="PreformattedText"/>
        <w:bidi w:val="0"/>
        <w:jc w:val="left"/>
        <w:rPr/>
      </w:pPr>
      <w:r>
        <w:rPr/>
        <w:t>{ auth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jc w:val="left"/>
        <w:rPr/>
      </w:pPr>
      <w:r>
        <w:rPr/>
        <w:tab/>
        <w:t>{ key empty$</w:t>
      </w:r>
    </w:p>
    <w:p>
      <w:pPr>
        <w:pStyle w:val="PreformattedText"/>
        <w:bidi w:val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jc w:val="left"/>
        <w:rPr/>
      </w:pPr>
      <w:r>
        <w:rPr/>
        <w:tab/>
        <w:t xml:space="preserve">      "" }</w:t>
      </w:r>
    </w:p>
    <w:p>
      <w:pPr>
        <w:pStyle w:val="PreformattedText"/>
        <w:bidi w:val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jc w:val="left"/>
        <w:rPr/>
      </w:pPr>
      <w:r>
        <w:rPr/>
        <w:tab/>
        <w:t xml:space="preserve">  if$ }</w:t>
      </w:r>
    </w:p>
    <w:p>
      <w:pPr>
        <w:pStyle w:val="PreformattedText"/>
        <w:bidi w:val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jc w:val="left"/>
        <w:rPr/>
      </w:pPr>
      <w:r>
        <w:rPr/>
        <w:t>{ auth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jc w:val="left"/>
        <w:rPr/>
      </w:pPr>
      <w:r>
        <w:rPr/>
        <w:tab/>
        <w:t xml:space="preserve">    { "to sort, need author, key, or organization in " cite$ * warning$</w:t>
      </w:r>
    </w:p>
    <w:p>
      <w:pPr>
        <w:pStyle w:val="PreformattedText"/>
        <w:bidi w:val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 "The " #4 organization chop.word sortify }</w:t>
      </w:r>
    </w:p>
    <w:p>
      <w:pPr>
        <w:pStyle w:val="PreformattedText"/>
        <w:bidi w:val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jc w:val="left"/>
        <w:rPr/>
      </w:pPr>
      <w:r>
        <w:rPr/>
        <w:t>{ edit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jc w:val="left"/>
        <w:rPr/>
      </w:pPr>
      <w:r>
        <w:rPr/>
        <w:tab/>
        <w:t xml:space="preserve">    { "to sort, need editor, key, or organization in " cite$ * warning$</w:t>
      </w:r>
    </w:p>
    <w:p>
      <w:pPr>
        <w:pStyle w:val="PreformattedText"/>
        <w:bidi w:val="0"/>
        <w:jc w:val="left"/>
        <w:rPr/>
      </w:pPr>
      <w:r>
        <w:rPr/>
        <w:tab/>
        <w:t xml:space="preserve">      "" }</w:t>
      </w:r>
    </w:p>
    <w:p>
      <w:pPr>
        <w:pStyle w:val="PreformattedText"/>
        <w:bidi w:val="0"/>
        <w:jc w:val="left"/>
        <w:rPr/>
      </w:pPr>
      <w:r>
        <w:rPr/>
        <w:tab/>
        <w:t xml:space="preserve">    { "The " #4 organization chop.word sortify }</w:t>
      </w:r>
    </w:p>
    <w:p>
      <w:pPr>
        <w:pStyle w:val="PreformattedText"/>
        <w:bidi w:val="0"/>
        <w:jc w:val="left"/>
        <w:rPr/>
      </w:pPr>
      <w:r>
        <w:rPr/>
        <w:tab/>
        <w:t xml:space="preserve">  if$ }</w:t>
      </w:r>
    </w:p>
    <w:p>
      <w:pPr>
        <w:pStyle w:val="PreformattedText"/>
        <w:bidi w:val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commonpresort}</w:t>
      </w:r>
    </w:p>
    <w:p>
      <w:pPr>
        <w:pStyle w:val="PreformattedText"/>
        <w:bidi w:val="0"/>
        <w:jc w:val="left"/>
        <w:rPr/>
      </w:pPr>
      <w:r>
        <w:rPr/>
        <w:t>{ type$ "book"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XPPTA</w:t>
      </w:r>
    </w:p>
    <w:p>
      <w:pPr>
        <w:pStyle w:val="PreformattedText"/>
        <w:bidi w:val="0"/>
        <w:jc w:val="left"/>
        <w:rPr/>
      </w:pPr>
      <w:r>
        <w:rPr/>
        <w:t>% ---------------- ALPHA LABELS (\refstyle A) 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INTEGERS { et.al.char.u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jc w:val="left"/>
        <w:rPr/>
      </w:pPr>
      <w:r>
        <w:rPr/>
        <w:t>{ #0 'et.al.char.used :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mat.lab.names}</w:t>
      </w:r>
    </w:p>
    <w:p>
      <w:pPr>
        <w:pStyle w:val="PreformattedText"/>
        <w:bidi w:val="0"/>
        <w:jc w:val="left"/>
        <w:rPr/>
      </w:pPr>
      <w:r>
        <w:rPr/>
        <w:t>{ 's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jc w:val="left"/>
        <w:rPr/>
      </w:pPr>
      <w:r>
        <w:rPr/>
        <w:tab/>
        <w:t>{ #3 'namesleft := }</w:t>
      </w:r>
    </w:p>
    <w:p>
      <w:pPr>
        <w:pStyle w:val="PreformattedText"/>
        <w:bidi w:val="0"/>
        <w:jc w:val="left"/>
        <w:rPr/>
      </w:pPr>
      <w:r>
        <w:rPr/>
        <w:tab/>
        <w:t>{ numnames 'namesleft :=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jc w:val="left"/>
        <w:rPr/>
      </w:pPr>
      <w:r>
        <w:rPr/>
        <w:tab/>
        <w:t xml:space="preserve">    { s nameptr "{ff }{vv }{ll}{ jj}" format.name$ "others" =</w:t>
      </w:r>
    </w:p>
    <w:p>
      <w:pPr>
        <w:pStyle w:val="PreformattedText"/>
        <w:bidi w:val="0"/>
        <w:jc w:val="left"/>
        <w:rPr/>
      </w:pPr>
      <w:r>
        <w:rPr/>
        <w:tab/>
        <w:tab/>
        <w:t>{ "\citeetal "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#1 'et.al.char.used :=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 s nameptr "{v{}}{l{}}" format.name$ * }</w:t>
      </w:r>
    </w:p>
    <w:p>
      <w:pPr>
        <w:pStyle w:val="PreformattedText"/>
        <w:bidi w:val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jc w:val="left"/>
        <w:rPr/>
      </w:pPr>
      <w:r>
        <w:rPr/>
        <w:tab/>
        <w:t xml:space="preserve">  nameptr #1 + 'nameptr :=</w:t>
      </w:r>
    </w:p>
    <w:p>
      <w:pPr>
        <w:pStyle w:val="PreformattedText"/>
        <w:bidi w:val="0"/>
        <w:jc w:val="left"/>
        <w:rPr/>
      </w:pPr>
      <w:r>
        <w:rPr/>
        <w:tab/>
        <w:t xml:space="preserve">  namesleft #1 - 'namesleft :=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jc w:val="left"/>
        <w:rPr/>
      </w:pPr>
      <w:r>
        <w:rPr/>
        <w:tab/>
        <w:t>{ "\citeetal " *</w:t>
      </w:r>
    </w:p>
    <w:p>
      <w:pPr>
        <w:pStyle w:val="PreformattedText"/>
        <w:bidi w:val="0"/>
        <w:jc w:val="left"/>
        <w:rPr/>
      </w:pPr>
      <w:r>
        <w:rPr/>
        <w:tab/>
        <w:t xml:space="preserve">  #1 'et.al.char.used :=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'skip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jc w:val="left"/>
        <w:rPr/>
      </w:pPr>
      <w:r>
        <w:rPr/>
        <w:tab/>
        <w:t>{ pop$ s #1 "{ll}" format.name$ #3 text.prefix$ }</w:t>
      </w:r>
    </w:p>
    <w:p>
      <w:pPr>
        <w:pStyle w:val="PreformattedText"/>
        <w:bidi w:val="0"/>
        <w:jc w:val="left"/>
        <w:rPr/>
      </w:pPr>
      <w:r>
        <w:rPr/>
        <w:tab/>
        <w:t>'skip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author.key.label}</w:t>
      </w:r>
    </w:p>
    <w:p>
      <w:pPr>
        <w:pStyle w:val="PreformattedText"/>
        <w:bidi w:val="0"/>
        <w:jc w:val="left"/>
        <w:rPr/>
      </w:pPr>
      <w:r>
        <w:rPr/>
        <w:t>{ auth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jc w:val="left"/>
        <w:rPr/>
      </w:pPr>
      <w:r>
        <w:rPr/>
        <w:t>{ auth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jc w:val="left"/>
        <w:rPr/>
      </w:pPr>
      <w:r>
        <w:rPr/>
        <w:tab/>
        <w:t>{ key empty$</w:t>
      </w:r>
    </w:p>
    <w:p>
      <w:pPr>
        <w:pStyle w:val="PreformattedText"/>
        <w:bidi w:val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jc w:val="left"/>
        <w:rPr/>
      </w:pPr>
      <w:r>
        <w:rPr/>
        <w:t>{ auth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jc w:val="left"/>
        <w:rPr/>
      </w:pPr>
      <w:r>
        <w:rPr/>
        <w:t>{ edit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calc.label} % Primary form; duplicates are taken care of below.</w:t>
      </w:r>
    </w:p>
    <w:p>
      <w:pPr>
        <w:pStyle w:val="PreformattedText"/>
        <w:bidi w:val="0"/>
        <w:jc w:val="left"/>
        <w:rPr/>
      </w:pPr>
      <w:r>
        <w:rPr/>
        <w:t>{ type$ "book"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label := 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presort}</w:t>
      </w:r>
    </w:p>
    <w:p>
      <w:pPr>
        <w:pStyle w:val="PreformattedText"/>
        <w:bidi w:val="0"/>
        <w:jc w:val="left"/>
        <w:rPr/>
      </w:pPr>
      <w:r>
        <w:rPr/>
        <w:t>{ "" 'citeextra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ompute alpha sorting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.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sortify "    " * commonpresort * #1 entry.max$ substring$ 'sort.key$ :=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 {preso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dd a,b,c,... to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ward.alphapass}</w:t>
      </w:r>
    </w:p>
    <w:p>
      <w:pPr>
        <w:pStyle w:val="PreformattedText"/>
        <w:bidi w:val="0"/>
        <w:jc w:val="left"/>
        <w:rPr/>
      </w:pPr>
      <w:r>
        <w:rPr/>
        <w:t>{ s label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rev.or.next.extra.num  #1 + 'prev.or.next.extra.num  :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.or.next.extra.num 'extra.num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#0 'prev.or.next.extra.num :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.or.next.extra.num 'extra.num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's :=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reverse.alphapass}</w:t>
      </w:r>
    </w:p>
    <w:p>
      <w:pPr>
        <w:pStyle w:val="PreformattedText"/>
        <w:bidi w:val="0"/>
        <w:jc w:val="left"/>
        <w:rPr/>
      </w:pPr>
      <w:r>
        <w:rPr/>
        <w:t xml:space="preserve">{ extra.num #0 &gt;  prev.or.next.extra.num #0 &gt; or % if this or next num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% greater than 0 ther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% duplicate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label "\citeextra {" * extra.num int.to.str$ * "}" * 'label :=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.num 'prev.or.next.extra.num :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 'int.etal :=  #0 'int.yr :=  #0 'int.and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longest.label longest.label.of.two 'longest.label :=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{initialize.extr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 {forward.alphapa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{reverse.alphapass}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XPPTB</w:t>
      </w:r>
    </w:p>
    <w:p>
      <w:pPr>
        <w:pStyle w:val="PreformattedText"/>
        <w:bidi w:val="0"/>
        <w:jc w:val="left"/>
        <w:rPr/>
      </w:pPr>
      <w:r>
        <w:rPr/>
        <w:t>% ---------------- LONG LABELS (\refstyle B) 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FUNCTION {format.label.names}</w:t>
      </w:r>
    </w:p>
    <w:p>
      <w:pPr>
        <w:pStyle w:val="PreformattedText"/>
        <w:bidi w:val="0"/>
        <w:jc w:val="left"/>
        <w:rPr/>
      </w:pPr>
      <w:r>
        <w:rPr/>
        <w:t>{ 's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numnames #2 &gt;</w:t>
      </w:r>
    </w:p>
    <w:p>
      <w:pPr>
        <w:pStyle w:val="PreformattedText"/>
        <w:bidi w:val="0"/>
        <w:jc w:val="left"/>
        <w:rPr/>
      </w:pPr>
      <w:r>
        <w:rPr/>
        <w:tab/>
        <w:t>{ #1 'namesleft := }</w:t>
      </w:r>
    </w:p>
    <w:p>
      <w:pPr>
        <w:pStyle w:val="PreformattedText"/>
        <w:bidi w:val="0"/>
        <w:jc w:val="left"/>
        <w:rPr/>
      </w:pPr>
      <w:r>
        <w:rPr/>
        <w:tab/>
        <w:t>{ numnames 'namesleft :=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 'nameresult :=</w:t>
      </w:r>
    </w:p>
    <w:p>
      <w:pPr>
        <w:pStyle w:val="PreformattedText"/>
        <w:bidi w:val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jc w:val="left"/>
        <w:rPr/>
      </w:pPr>
      <w:r>
        <w:rPr/>
        <w:tab/>
        <w:t xml:space="preserve">    { s nameptr "{ff}{vv~}{ll}{jj}" format.name$ "others" =</w:t>
      </w:r>
    </w:p>
    <w:p>
      <w:pPr>
        <w:pStyle w:val="PreformattedText"/>
        <w:bidi w:val="0"/>
        <w:jc w:val="left"/>
        <w:rPr/>
      </w:pPr>
      <w:r>
        <w:rPr/>
        <w:tab/>
        <w:tab/>
        <w:t>{ nameresult "\citeetal " * 'nameresult := }</w:t>
      </w:r>
    </w:p>
    <w:p>
      <w:pPr>
        <w:pStyle w:val="PreformattedText"/>
        <w:bidi w:val="0"/>
        <w:jc w:val="left"/>
        <w:rPr/>
      </w:pPr>
      <w:r>
        <w:rPr/>
        <w:tab/>
        <w:tab/>
        <w:t>{ nameresult "" 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skip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 nameresult "\citeand " * 'nameresult :=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meresult s nameptr "{vv~}{ll}" format.name$ *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nameresult :=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 nameresult s nameptr "{vv~}{ll}" format.name$ * </w:t>
      </w:r>
    </w:p>
    <w:p>
      <w:pPr>
        <w:pStyle w:val="PreformattedText"/>
        <w:bidi w:val="0"/>
        <w:jc w:val="left"/>
        <w:rPr/>
      </w:pPr>
      <w:r>
        <w:rPr/>
        <w:tab/>
        <w:t xml:space="preserve">      'nameresult :=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jc w:val="left"/>
        <w:rPr/>
      </w:pPr>
      <w:r>
        <w:rPr/>
        <w:tab/>
        <w:t xml:space="preserve">  nameptr #1 + 'nameptr :=</w:t>
      </w:r>
    </w:p>
    <w:p>
      <w:pPr>
        <w:pStyle w:val="PreformattedText"/>
        <w:bidi w:val="0"/>
        <w:jc w:val="left"/>
        <w:rPr/>
      </w:pPr>
      <w:r>
        <w:rPr/>
        <w:tab/>
        <w:t xml:space="preserve">  namesleft #1 - 'namesleft :=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names #2 &gt;</w:t>
      </w:r>
    </w:p>
    <w:p>
      <w:pPr>
        <w:pStyle w:val="PreformattedText"/>
        <w:bidi w:val="0"/>
        <w:jc w:val="left"/>
        <w:rPr/>
      </w:pPr>
      <w:r>
        <w:rPr/>
        <w:tab/>
        <w:t>{ nameresult "\citeetal " * 'nameresult := }</w:t>
      </w:r>
    </w:p>
    <w:p>
      <w:pPr>
        <w:pStyle w:val="PreformattedText"/>
        <w:bidi w:val="0"/>
        <w:jc w:val="left"/>
        <w:rPr/>
      </w:pPr>
      <w:r>
        <w:rPr/>
        <w:tab/>
        <w:t>'skip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s #1 "{vv~~}{ll}" format.name$ 'nameresult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result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calc.label}</w:t>
      </w:r>
    </w:p>
    <w:p>
      <w:pPr>
        <w:pStyle w:val="PreformattedText"/>
        <w:bidi w:val="0"/>
        <w:jc w:val="left"/>
        <w:rPr/>
      </w:pPr>
      <w:r>
        <w:rPr/>
        <w:t>{ author empt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jc w:val="left"/>
        <w:rPr/>
      </w:pPr>
      <w:r>
        <w:rPr/>
        <w:tab/>
        <w:t>{ key empty$</w:t>
      </w:r>
    </w:p>
    <w:p>
      <w:pPr>
        <w:pStyle w:val="PreformattedText"/>
        <w:bidi w:val="0"/>
        <w:jc w:val="left"/>
        <w:rPr/>
      </w:pPr>
      <w:r>
        <w:rPr/>
        <w:tab/>
        <w:t xml:space="preserve">    { "need author, editor, or key to make a label in " cite$ *</w:t>
      </w:r>
    </w:p>
    <w:p>
      <w:pPr>
        <w:pStyle w:val="PreformattedText"/>
        <w:bidi w:val="0"/>
        <w:jc w:val="left"/>
        <w:rPr/>
      </w:pPr>
      <w:r>
        <w:rPr/>
        <w:tab/>
        <w:t xml:space="preserve">      warning$ title field.or.null purify$ #1 #3 substring$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 key purify$ }</w:t>
      </w:r>
    </w:p>
    <w:p>
      <w:pPr>
        <w:pStyle w:val="PreformattedText"/>
        <w:bidi w:val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{ editor format.label.name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uthor format.label.name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citeyr {"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field.or.null purify$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presort}</w:t>
      </w:r>
    </w:p>
    <w:p>
      <w:pPr>
        <w:pStyle w:val="PreformattedText"/>
        <w:bidi w:val="0"/>
        <w:jc w:val="left"/>
        <w:rPr/>
      </w:pPr>
      <w:r>
        <w:rPr/>
        <w:t>{ "" 'citeextra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.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presort #1 entry.max$ substring$ 'sort.key$ :=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 {preso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dd a,b,c,... to dupl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forward.longpass}</w:t>
      </w:r>
    </w:p>
    <w:p>
      <w:pPr>
        <w:pStyle w:val="PreformattedText"/>
        <w:bidi w:val="0"/>
        <w:jc w:val="left"/>
        <w:rPr/>
      </w:pPr>
      <w:r>
        <w:rPr/>
        <w:t>{ s label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prev.or.next.extra.num  #1 + 'prev.or.next.extra.num  :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.or.next.extra.num 'extra.num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#0 'prev.or.next.extra.num :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.or.next.extra.num 'extra.num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's :=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reverse.longpass}</w:t>
      </w:r>
    </w:p>
    <w:p>
      <w:pPr>
        <w:pStyle w:val="PreformattedText"/>
        <w:bidi w:val="0"/>
        <w:jc w:val="left"/>
        <w:rPr/>
      </w:pPr>
      <w:r>
        <w:rPr/>
        <w:t xml:space="preserve">{ extra.num #0 &gt;  prev.or.next.extra.num #0 &gt; or % if this or next num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% greater than 0 ther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% duplicate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"\citeextra {" extra.num int.to.str$ * "}" * 'citeextra :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citeextra * "}" * 'label :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label "}" * 'label :=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.num 'prev.or.next.extra.num :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7 'int.etal :=  #1 'int.yr := #5 'int.and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longest.label longest.label.of.two 'longest.label :=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{initialize.extr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 {forward.longpa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{reverse.longpass}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XPPTC</w:t>
      </w:r>
    </w:p>
    <w:p>
      <w:pPr>
        <w:pStyle w:val="PreformattedText"/>
        <w:bidi w:val="0"/>
        <w:jc w:val="left"/>
        <w:rPr/>
      </w:pPr>
      <w:r>
        <w:rPr/>
        <w:t>% ---------------- PLAIN LABELS (\refstyle C) 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FUNCTION {presort}</w:t>
      </w:r>
    </w:p>
    <w:p>
      <w:pPr>
        <w:pStyle w:val="PreformattedText"/>
        <w:bidi w:val="0"/>
        <w:jc w:val="left"/>
        <w:rPr/>
      </w:pPr>
      <w:r>
        <w:rPr/>
        <w:t>{ "" 'citeextra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presort #1 entry.max$ substring$ 'sort.key$ :=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 {preso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 { number.lab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initialize.number.label}</w:t>
      </w:r>
    </w:p>
    <w:p>
      <w:pPr>
        <w:pStyle w:val="PreformattedText"/>
        <w:bidi w:val="0"/>
        <w:jc w:val="left"/>
        <w:rPr/>
      </w:pPr>
      <w:r>
        <w:rPr/>
        <w:t>{ #0 'number.label :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{initialize.number.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number.plain}</w:t>
      </w:r>
    </w:p>
    <w:p>
      <w:pPr>
        <w:pStyle w:val="PreformattedText"/>
        <w:bidi w:val="0"/>
        <w:jc w:val="left"/>
        <w:rPr/>
      </w:pPr>
      <w:r>
        <w:rPr/>
        <w:t>{ % assign plain label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label int.to.str$ 'label :=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 {number.pl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{set.longest.label}</w:t>
      </w:r>
    </w:p>
    <w:p>
      <w:pPr>
        <w:pStyle w:val="PreformattedText"/>
        <w:bidi w:val="0"/>
        <w:jc w:val="left"/>
        <w:rPr/>
      </w:pPr>
      <w:r>
        <w:rPr/>
        <w:t>{ number.label int.to.str$ 'longest.label :=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{set.longest.label}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 MAIN ------------------------------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{output.pream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E {call.type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{finish.up} </w:t>
      </w:r>
    </w:p>
    <w:p>
      <w:pPr>
        <w:pStyle w:val="PreformattedText"/>
        <w:bidi w:val="0"/>
        <w:jc w:val="left"/>
        <w:rPr/>
      </w:pPr>
      <w:r>
        <w:rPr/>
        <w:t>{ newline$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{finish.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 $Log: xpptabc.doc $</w:t>
      </w:r>
    </w:p>
    <w:p>
      <w:pPr>
        <w:pStyle w:val="PreformattedText"/>
        <w:bidi w:val="0"/>
        <w:jc w:val="left"/>
        <w:rPr/>
      </w:pPr>
      <w:r>
        <w:rPr/>
        <w:t>% Revision 1.25  1992/01/28  06:58:52  kris</w:t>
      </w:r>
    </w:p>
    <w:p>
      <w:pPr>
        <w:pStyle w:val="PreformattedText"/>
        <w:bidi w:val="0"/>
        <w:jc w:val="left"/>
        <w:rPr/>
      </w:pPr>
      <w:r>
        <w:rPr/>
        <w:t>% Many bug fixes, in particular in BibTeX interf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4  1992/01/24  04:58:16  kris</w:t>
      </w:r>
    </w:p>
    <w:p>
      <w:pPr>
        <w:pStyle w:val="PreformattedText"/>
        <w:bidi w:val="0"/>
        <w:jc w:val="left"/>
        <w:rPr/>
      </w:pPr>
      <w:r>
        <w:rPr/>
        <w:t>% Bug fixes (mostly in xfixed.doc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2  1992/01/17  02:39:04  kris</w:t>
      </w:r>
    </w:p>
    <w:p>
      <w:pPr>
        <w:pStyle w:val="PreformattedText"/>
        <w:bidi w:val="0"/>
        <w:jc w:val="left"/>
        <w:rPr/>
      </w:pPr>
      <w:r>
        <w:rPr/>
        <w:t>% Hans added \citeextra to avoid equal keys [Bill Mitchell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1  1992/01/15  03:25:01  kris</w:t>
      </w:r>
    </w:p>
    <w:p>
      <w:pPr>
        <w:pStyle w:val="PreformattedText"/>
        <w:bidi w:val="0"/>
        <w:jc w:val="left"/>
        <w:rPr/>
      </w:pPr>
      <w:r>
        <w:rPr/>
        <w:t>% Many bug fixes and some cleaning up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0  1992/01/13  00:53:15  kris</w:t>
      </w:r>
    </w:p>
    <w:p>
      <w:pPr>
        <w:pStyle w:val="PreformattedText"/>
        <w:bidi w:val="0"/>
        <w:jc w:val="left"/>
        <w:rPr/>
      </w:pPr>
      <w:r>
        <w:rPr/>
        <w:t>% Extensive changes and reorganisation.</w:t>
      </w:r>
    </w:p>
    <w:p>
      <w:pPr>
        <w:pStyle w:val="PreformattedText"/>
        <w:bidi w:val="0"/>
        <w:jc w:val="left"/>
        <w:rPr/>
      </w:pPr>
      <w:r>
        <w:rPr/>
        <w:t>% Hopefully the final bets-test :-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  1991/12/19  05:25:11  kris</w:t>
      </w:r>
    </w:p>
    <w:p>
      <w:pPr>
        <w:pStyle w:val="PreformattedText"/>
        <w:bidi w:val="0"/>
        <w:jc w:val="left"/>
        <w:rPr/>
      </w:pPr>
      <w:r>
        <w:rPr/>
        <w:t>% Hans' modifications to handle all \refstyles incorporated.</w:t>
      </w:r>
    </w:p>
    <w:p>
      <w:pPr>
        <w:pStyle w:val="PreformattedText"/>
        <w:bidi w:val="0"/>
        <w:jc w:val="left"/>
        <w:rPr/>
      </w:pPr>
      <w:r>
        <w:rPr/>
        <w:t>% Fits ppt+.doc[1.18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3  1991/12/04  02:08:15  kris</w:t>
      </w:r>
    </w:p>
    <w:p>
      <w:pPr>
        <w:pStyle w:val="PreformattedText"/>
        <w:bidi w:val="0"/>
        <w:jc w:val="left"/>
        <w:rPr/>
      </w:pPr>
      <w:r>
        <w:rPr/>
        <w:t>% Intermediate version with prototype support for \refstyle{A} and {B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  1991/08/19  23:24:28  kris</w:t>
      </w:r>
    </w:p>
    <w:p>
      <w:pPr>
        <w:pStyle w:val="PreformattedText"/>
        <w:bidi w:val="0"/>
        <w:jc w:val="left"/>
        <w:rPr/>
      </w:pPr>
      <w:r>
        <w:rPr/>
        <w:t>% Many bug fixes; introduced crossref; works with ppt+.doc[1.13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1</w:t>
        <w:tab/>
        <w:t>1991/08/16  01:06:25  kris</w:t>
      </w:r>
    </w:p>
    <w:p>
      <w:pPr>
        <w:pStyle w:val="PreformattedText"/>
        <w:bidi w:val="0"/>
        <w:jc w:val="left"/>
        <w:rPr/>
      </w:pPr>
      <w:r>
        <w:rPr/>
        <w:t>% Works with ppt+.doc[1.13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