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fixed.doc,v 1.25 1992/01/28 06:58:52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xed format for AMS-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  Kristoffer H. Rose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3.1- FI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Fixed format means that the actual line feeds, tabs, etc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docume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input xfixed</w:t>
        <w:tab/>
        <w:tab/>
        <w:tab/>
        <w:tab/>
        <w:tab/>
        <w:tab/>
        <w:tab/>
        <w:t>&lt;PREAM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Make the following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obeyspacing...\endobeyspacing</w:t>
        <w:tab/>
        <w:tab/>
        <w:tab/>
        <w:tab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Obeys spaces, tabs, form-feeds, and new-lines within ... (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lines...\endlines</w:t>
        <w:tab/>
        <w:tab/>
        <w:tab/>
        <w:tab/>
        <w:tab/>
        <w:tab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numberedlines...\endlines</w:t>
        <w:tab/>
        <w:tab/>
        <w:tab/>
        <w:tab/>
        <w:tab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... is read line by line and output obeying spacing reta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without changing the meaning of any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verb C ... C</w:t>
        <w:tab/>
        <w:tab/>
        <w:tab/>
        <w:tab/>
        <w:tab/>
        <w:tab/>
        <w:tab/>
        <w:t>&lt;OUTE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... is output normally except that the characters \{}$&amp;#%@~^_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given category code `other.'  C should be a single character (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of \{}$&amp;#%@~^_).  This macro can NOT be used in text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as an argument or is in a group: it is \outer (see the TeX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verbatim C ... C \endverbatim</w:t>
        <w:tab/>
        <w:tab/>
        <w:tab/>
        <w:tab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numberedverbatim C ... C \endverbatim</w:t>
        <w:tab/>
        <w:tab/>
        <w:tab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... is read line by line and output verbatim, i.e.,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retained and the AMS-TeX special characters \{}$&amp;#%@~^_ ar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ordinary characters.  C can not be any of \{}$&amp;#%@~^_ 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both end and begin ... with a &lt;return&gt;, and C should not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the beginning of any line within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verbatiminput FILE_</w:t>
        <w:tab/>
        <w:tab/>
        <w:tab/>
        <w:tab/>
        <w:tab/>
        <w:tab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numberedverbatiminput FILE_</w:t>
        <w:tab/>
        <w:tab/>
        <w:tab/>
        <w:tab/>
        <w:tab/>
        <w:t>&lt;PARA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Input the FILE and output it as if insert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\verbatim...\endverbatim.  NOTE: the _ after FILE i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NOTES: (1) There is no \linesinput since you can do \lines\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endlines, whereas you should NOT do \verbatim\input FILE \endverbati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:(2) These functions are all \outer to ensure that they are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:contexts where TeX has not read any of the following such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:change the \catcodes!  (3) The \verbatim-functions only change \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of the characters that are used in AMS-TeX (\{}$&amp;#%@~^_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:other active characters then they will retain their mea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verbatim\undefined \else \message{[not reloaded]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255=\the\catcode`\@ \catcode`\@=11 \edef\catcode@{\the\count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ab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ff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^^L{\par} % remove outerness of plain 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L=\active\catcode`\^^I=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\catcode`\ \act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obeyspacing{\begingroup\parskip=\z@ plus\ex@\frenchspac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M=\active\def^^M{\CR@}\catcode`\ \active\def {\S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L=\active\def^^L{\FF@}\catcode`\^^I=\active\def^^I{\TA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z@h\b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obeyspacing{\egroup\ifdim\z@&lt;\wdz@\leavevmode\boxz@\fi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R@{\egroup \leavevmode\boxz@\par \setboxz@h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@{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F@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fflength@ \advance\dimen@-\wd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vmode\boxz@ \raise.7ex\hbox to\dimen@{\hrulefill}\setboxz@h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@{\egroup \dimen@=\wd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imen@\tabw@ \multiply\dimen@\tabw@ \advance\dimen@\tab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dimen@ \leavevmode\boxz@ \setboxz@h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ineno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lines{\ifmmode\expandafter\vcenter\fi\bgroup \lines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numberedlines{\ifmmode\expandafter\vcenter\fi\bgroup \lineno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nes@{\advance\lineno@\@ne \llap{$\ssize\the\lineno@$\enspac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s@#1{\everypar{#1}\setboxz@h{NNNNNNNN}\tabw@=\wd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flength@=\hsize \advance\fflength@-\parindent \tabw@=0.1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@{\egroup \ifdim\z@&lt;\wdz@ \leavevmode\boxz@\pa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@=\CRii@ \setboxz@h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ii@{\egroup \leavevmode\boxz@\par \setboxz@h\b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ey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lines{\endobeyspacing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\gdef\verbdummy@{^^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#1{\ifmmode\expandafter\hbox\fi\bgroup\kern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`#1\relax \catcode\count@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  <w:tab/>
        <w:t>The trick used to make the argument C active w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  <w:tab/>
        <w:t>itself has in fact already been assigned a \catcode was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  <w:tab/>
        <w:t>Philip Taylor for his Verbatim.tex macros: We make active ^^M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  <w:tab/>
        <w:t>\uccode the desired character and then we generate it as act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  <w:tab/>
        <w:t>\upper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ccode`\^^M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uppercase\expandafter{\expandafter\def\verbdumm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gro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ccode`\^^M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@{\tt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=12 \catcode`\{=12 \catcode`\}=1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$=12 \catcode`\_=12 \catcode`\^=1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&amp;=12 \catcode`\#=12 \catcode`\%=1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~=12 \catcode`\@=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verbatim{\ifmmode\expandafter\vcenter\fi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@{\hbox to\parindent{\hs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numberedverbatim{\ifmmode\expandafter\vcenter\fi\bgroup \lineno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@{\advance\lineno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parindent{\hss$\ssize\the\lineno@$\enspac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#1#2{\setboxz@h{\tt00000000}\tabw@=\wd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flength@=\hsize \advance\fflength@-2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veryp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@{\egroup \ifdim\z@&lt;\wdz@ \leavevmode\boxz@\pa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@=\CRii@ \FN@\C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ii@{\egroup \leavevmode\boxz@\par \FN@\C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@@{\ifx\next#2\relax\expandafter\CR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setboxz@h\expandafter\bgroup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@@@#2{\endgroup\egroup}\verb@\obey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verbati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verbatiminput#1 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mode\par\fi \ifmmode\expandafter\vcenter\fi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@{}\0\input#1 \relax\endobeyspacing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numberedverbatiminput#1 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mode\par\fi \ifmmode\expandafter\vcenter\fi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neno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@{\advance\lineno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parindent{\hss$\ssize\the\lineno@$\enspa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\input#1 \relax\endobeyspacing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catcode@ 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fixe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5  1992/01/28  06:58:5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bug fixes, in particular in BibTe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4  1992/01/24  04:58:1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es (mostly in xfixed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3  1992/01/22  01:10:5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s; README file now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1  1992/01/15  03:25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bug fixes and some clean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20  1992/01/13  00:54:4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nsive changes and re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pefully the final bets-te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1992/01/12  18:40:5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ppt.doc [1.1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1992/01/12  18:40:5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ppt.doc [1.19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