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fancyheadings.doc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ocumentstylestyle option that allows you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s and footers in an easy way. It combines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vailable in other pagestyles, without introduc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ee-part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gestyle, you must include the ``fancyheadings'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\documentstyle, and issue the \pagestyle{fanc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gestyle{fancy} command should be issued after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ayou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EAD          CHEAD          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OOT</w:t>
        <w:tab/>
        <w:t xml:space="preserve">       CFOOT</w:t>
        <w:tab/>
        <w:t xml:space="preserve">      R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fields will be leftadjusted, the C-fields c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ields right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and the two rules can b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fields can be defined by commands \lhead{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the other fields. If the field depends on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e.g. section titles) you must in general use the \mark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 commands, otherwise a title may end on the wrong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e.g. by redefining the commands \chaptermark, \sectio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(see example below). The defaults for these marks a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gestyles. The marks can be put into a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referencing \leftmark and \right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of the rules below the header and above the foo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redefining the length parameters \headrulewidt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pt) and \footrulewidth (default 0). These may be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 command. A thickness of 0pt makes the rul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complicated changes, you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headrule and/or \foot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want a dotted line rather than a ruler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headrule}{\vbox to 0pt{\hbox to\headwidth{\dotfill}\v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and footers are set in a box of width \headwid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is is the value of \textwidth. You can make it wid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by redefining \headwidth with the \setlength or \addto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headers and footers will stick out the pag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s the marginal notes. For example to include the margin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oth \marginparsep and \marginparwidth to \headwidth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is set in an appropriate parbox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part in it with the \\ command. It is also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n it with the \vspace command. Note that if you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to increase the \headheight or \footskip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headers and footers to be different on eve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numbered pages in the ``twoside'' style, the field-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n optional argument, to be used on the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like \lhead[EVEN-LHEAD]{ODD-LH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gives a \thispagestyle{plain} command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first page of each chapter and a couple of other p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compatible with your pagestyle. In this case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version of the pagestyle, called \pagestyle{fancyplai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style redefines the pagestyle ``plain'' to also us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ancy''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icknesses of the rules is defined by \plainheadrule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lainfootrulewidth (both 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6 fields may be defined separately for the plain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them the value \fancyplain{PLAIN-VALUE}{NORMAL-VALU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 may be used in both the optional argument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. Thus \lhead[\fancyplain{F1}{F2}]{\fancyplain{F3}{F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HEAD value in a two-sid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on an even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on an even-numbered norm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on an odd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on an odd-numbered norm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rulewidth </w:t>
        <w:tab/>
        <w:t xml:space="preserve">      0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</w:t>
        <w:tab/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headrulewidth</w:t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footrulewidth</w:t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sl\rightmark}]{\fancyplain{}{\sl\lef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rightmark on even, \lef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sl\leftmark}]{\fancyplain{}{\sl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leftmark on even, \righ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\rm\thepage} %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wo lines containing the section title and the sub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handside cor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both{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ubsectionmark}[1]{\markrigh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\leftmark\\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give an approximation of the styl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tion titles etc. in the headers and/or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change the header and/or footer fields in the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e.g. after a section header). This is because TeX may hav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text before deciding to make up the page. It may hav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ginning, causing the wrong title on the page.  Te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lled 'marks' to solve this problem.  There is in LaT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k and a \rightmark. Usually \leftmark is a chapte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 is a section title. To set the marks there ar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L}{R} sets the \leftmark to L and the rightmark to 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{R} sets only the rightmark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s of \section etc. do this al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page</w:t>
        <w:tab/>
        <w:tab/>
        <w:tab/>
        <w:tab/>
        <w:tab/>
        <w:tab/>
        <w:t>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  <w:tab/>
        <w:tab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CHAPTER 1. Introduction | 1.2 Some section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|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done with fancyhead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rule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rm\thepage]{\sl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sl\leftmark]{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on even pages (the [] parts) the leftheadpart 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ightheadpart is \leftmark, which is the chapter title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the left argument of \markboth (see page 162 of the LaTeX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dd pages (the parts between {}) the leftheadpart is \rightmar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section title because that is given as argument to 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e page), and the rightheadpart is the pag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don't want the section number and you wan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 upp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following to your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uppercase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want the chapter number but only the chapter title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rameter in both cases is the (section|chapter)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get a warning message from LaTeX concerning ``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x during output''. In this case you have to increase the \head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lengths or both (with \addtolength or \set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fancyheadings with the letter style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in the beginning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fancyheadings.sty 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