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3 1996/12/18 09:22:2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,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|...]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prevwidth@@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linewidth@@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recover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evel]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join]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miter]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utt]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cap]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projcap]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@b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@polystyle@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yled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oly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polysty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@@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@@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@@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@@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@@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@@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@bot}\csname S@0\endcsname\czeroEdge@\pfromc@\def\smapp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{\connect@\dir{#1}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polystyle@@=\xypolynosp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loadpoly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polynospe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urther can be done unless allowed by a specific &lt;drive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lternative expansions to be bound to |\xylinewidth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nstall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line}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alternative for |\xylinewidth@@|. Indee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support, which then redefines just |\xylineSpecia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\xyprevwidth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2:2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ments for styles now within the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problem with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