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ro.doc,v 3.3 1996/12/18 10:00:3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rolog'' for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xpandafter\let\csname xyps-proloaded\endcsname=\empt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3 $) provides the \PS\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the definitions of the main \PS\ programm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\PS\ effects available in \Xy-pic.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psdict.doc| describes the extra \PS\ needed to support the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\PS\ dictionary called |XYdict| within the usual |userdict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ctionary supplied by the 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ed here are ones which may by used by extens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-end, which loads many more commands into this diction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found in |xypsdict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dashl@\relax \count@@=\xydashw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@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Ydict where not{250 dict /XYdict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{mark exch XYdict begin countdictstack /xyleve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pen xycolor mark xypatt xypattern stopped xycl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tomark}def /xyg{gsave xy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{currentfont exch xy grestore setfo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c{{xychgcol}xy}def /xyc{XYdict begin xycolstore end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x{/xyYpos exch def /xyXpos exch def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{currentpoint xyx}def  %/xycp{currentpoint xyx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d{setupDirection XYdirection 2 mu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t{currentpoint xyt 2 copy 6 2 ro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t{xyXpos xyYpos 2 copy translate}def /xyr{neg rotat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rs{neg rotat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nt{neg exch neg exch translate}def /xys{scale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s{scale 3 -1 roll sub neg 3 1 roll sub exch moveto xyn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i{0 0 transform grestore gsave itransform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@false\def\do#1{\DN@{#1}\ifx\next@\nextii@\tmp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ii@{17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b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e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Nii@{oztex}\xydriversselected@@\iftmp@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prespecialVM restore grestor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oxy{gsave /prespecialVM save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special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pen{currentdict /XYddict known{XYddict null eq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ddict begin xyopen}ifelse}i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lose{countdictstack -1 xylevel 1 add{pop end}f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chgcol{/xycolor exch def}def /xysetcol{xypush xychgco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ush{16 dict /XYddict exch def XYddict begin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de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p 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dict /XYddict undef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xypop{countdictstack xylevel eq{}{end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dict null def}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 /xypush load def /pp /xypop load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spt{72 72.27 div dup scale}bind def /pscorrect{.85 mul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startxy{gsave xypspt xywidth xycap xyjoin xymiter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/grulexy{gsave xyrulth newpath 0 0 moveto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ath{gstartxy rmoveto counttomark 2 idiv -1 1{pop lineto}for}d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roke{stroke grestore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fill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stfil{closepath gsave fill grestore 0 set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etlinewidth xystrok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ofill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lip{closepath 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eoclip{closepath eofill grestore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line{xypath xystroke}def /xypolyfill{xypath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otsep{/@ currentlinewidth 2 mul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ot{xypath xydotsep [0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olydash{xypath xydotsep [@ @] 0 setdas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ypolyeofill{xypath xyeofill}def /pe /xypolyeo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l /xypolyline load def  /pf /xypolyfill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t /xypolydot load def  /pd /xypolydash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4pop{arcto 4{pop}repeat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oval{gstartxy oval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circle{gstartxy dup dup neg dup dup neg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ircle{gstartxy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cle{dup 0 moveto 0 0 3 -1 roll 0 360 arc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val{newpath 2 copy exch 6 index add exch 3 copy 10 3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 1 index dup 5 1 roll 0 7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dup 4 1 roll 0 exch 6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dup 8 1 roll 0 4 index arc4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4pop close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 /xyoval load def /ox /xyellips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it{dup currentlinewidth 6 mul div rou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 exch def [0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lldash{dup 4 -1 roll 10 exch div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dash{dup 10 dashit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it{div round 2 mul div /@ exch def [@ @] 0 setdas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circ{gstartxy cirlen dot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circ{gstartxy cirlen dashit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oval{gstartxy 5 copy ovlen dotit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oval{gstartxy 5 copy ovlen ovdash oval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irlen{dup 6.283185 mul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vlen{3 -1 roll sub 3 1 roll sub add exch 1.716815 mul sub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tellipse{gstartxy counttomark 1 gt{squarify pop pop 1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len dotit circle closepath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shellipse{gstartxy counttomark 1 gt{squarify add 2 div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 exch 1 exch}ifelse cirlen elldash circle xystrok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t /dotellipse load def /od /dash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t /dotoval load def /vd /dashoval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oval{gstartxy oval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oval{gstartxy oval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illcircle{gstartxy circle xyfil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filcircle{gstartxy circle xystfil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illellipse{gstartxy squarify pop pop 1 circle xyfil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tfilellipse{gstartxy squarify pop pop 1 circle xystfi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quarify{4 copy sub 2 div 3 1 roll sub 2 div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3 1 roll add 2 div 2 cop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add 2 div currentlinewidth exch div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e /fillellipse load def /sfe /stfilellipse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 /filloval load def /sfo /stfilova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c /fillcircle load def /sfc /stfilcircle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width{.4 pscorrect setlinewidth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dash{[] 0 setdash}bind def /xycap{1 setlinecap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join{1 setlinejoin}bind def /xymiter{10 setmiterlimit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c{dup exec xychgcol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w{dup setlinewidth /@l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width{@l setlinewidth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{dup setlinecap /@c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cap{@c setlinecap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j{dup setlinejoin /@j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join{@j setlinejoin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l{dup setmitrelimit /@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miter{@m setmitrelimit}bind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upDirection{dup -2048 lt{3072 add neg 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0 lt{1024 add neg -1024}{dup 2048 lt{1024 sub -1024 ex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3072 sub 1024}ifelse}ifelse}ifelse a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180 gt{360 sub}if dup /XYdirection exch def rotate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ray{setgray}bind def /gray@{setgray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gb{setrgbcolor}bind def /rgb@{setrg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sb{sethsbcolor}bind def /hsb@{sethsb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mykcolor where{pop}{/setcmykcolor{dup 3 1 roll dup 5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 sub 1 add 5 1 roll exch sub 1 add 4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sub 1 add 3 1 roll setrgbcolor}bind def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yk{setcmykcolor}bind def /cmyk@{setcmykcolor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halftone where{/sethalftone load /tone exch def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array 3 array def /xycolstore{currentrgbcolor 2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ch xycolarray 3 1 roll put}for}def xycol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0 1 2{xycolarray exch get}for setrgbcolor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{}def /xypattern{cleartomark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r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0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larger PostScrip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\xydriversselected@@ for optional loading with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