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x2rtf - Converts LaTeX file to RTF text-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x2rtf [-V] [-m] [-M] [-D] [ -o outputfile ] [ -C pagecode ] [ input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mand  converts  a LaTeX file into RTF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and much of the formatting information i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TF making the new file look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. If inputfile is not specified, standard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  Unless an outputfile is specified the resulting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ut in a file whose name if taken from the input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x to .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option: prints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tandard output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option: specifies the coding of input characters &gt;=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wo -C options are provided at present time: -C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-C ISO (recognising 850-coded and ISO-latin1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nted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option: debugging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option: compiles $$equation$$ with latex and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as a picture (not Word-ed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option: compiles $$equation$$ and $math$ with la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porate the result as a picture (not Word-ed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option: inhibits appending }}}}} at end of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ss closing braces are ignored by Word, but cau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taroffice and some other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ed LaTex commands are ignored by ltx2rtf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amiliar with the RTF format and the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by  simply inserting a format str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 file you can add these commands to the direc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  See format 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a special program "exp-macr" is pro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sub-directory (a Fortran77 program, 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-!bs or -fno-backslash options). It translat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ed LaTeX commands by issu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-macr &lt;source&gt;.tex &lt;translated-source&gt;.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label, \\ref, \\pageref and \\cite commands from LaTe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into the RTF file. However, Word 6.0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the equivalent of \\label as comprehensiv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X2e: labels to [[sub[sub]]sections, chapters and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therefore be inserted INSIDE the [[sub[sub]]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section{The title of the section\\label{thiss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section{\\label{thissect}The title of the 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cite and \\bibitem approximately works but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, figures and tables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rrectly convert font names you  m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.cfg configuration file.  You  have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 names  you use and how the LaTeX default fo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converted to RTF. See format description 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X  variables and user defined comman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. They will be simply ignored. To know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ariables you can add them in the ignore.cfg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RTFPATH may contain a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support  files (all files ending in .cfg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irst searched in current directory, then in RTF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in default directory /emtex/ltx2rtf (see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quired files are not found at 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sure that the input file is a  correct  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Use  LaTeX  to find and correct error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x2rtf, otherwise it does not properly handle al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corrupt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 sure  that the  configuration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rect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nts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gnore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fig.cfg are in the correc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ither the same directory as th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r the LIBDIR directory stated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r the directory stated by environemt variable RTF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 to change fonts.cfg or direct.cfg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ust adapt config.cfg to tell ltx2rtf w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(or shell scripts) performing LaTeX and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VI to PBM files, to be read afterwards by ltx2rtf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quations and math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onfig.cfg, the "latextmp=" statement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the actual LaTeXing command (preceeded with "call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 of MSDOS. LaTeXing is performed in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tated by variable TMPDIR, or TMP, or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arched in this order), This specifi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den by the tempdir= statement in config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since version 4.1, working directory is s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e "latextmp=" and the "dvi2pbm"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cedures have no more need to perform a "cd"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way the "dvi2pbm=" statement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in the same temporary directory, which is set by ltx2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alling it. This procedure ACTUALLY DECIDE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of the math images to be inserted as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RTF files. The given examples assume a resolution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I fit for inclusion in 300 DPI resolution. Thes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adapted to the resolution of the displa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optional) "tempdir=" statement specifies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latexing and image conversion, and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choices implied by environment variab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ame may not conta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.cfg is used for converting LaTeX commands b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exchange.  Write the LaTex command with 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comma.   The  rest of the line until th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will be written to the RTF file w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recognized in the LaTeX file.  After the '#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is ignored until end of line.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font, use *fontname*. Make sure that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name is listed in  the  fonts  configuration fil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 as  dummy.   To  write  the '*' character use "*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\\alpha,{\\f*Symbol* a}. #alpha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Font  \\copyright,{\\ansi\\'a9\\p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nts.cfg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s conversion table.  A line  consists  of  a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n LaTeX followed by comma and a font name in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is marked by a dot.  No spaces are  allow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X  font  will  be converted to the RTF fo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 in the LaTeX file. If multipl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LateX font are specified, only the first is us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in a LaTeX file that are not in this  fil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 to the default font.  All RTF font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be in every RTF file header whether u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the '#' character everything is ignored til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To add a RTF font not  used  as  substitute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X  font - for example a Symbol font used in direc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a dummy LaTeX name like in the 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3,MathematicalSymbols.  Make sure you us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name. Take care of spaces in font nam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 are  named  Roman (command  \\rm), Slanted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sl), Sans Serif (command \\sf), Typewriter (command  \\t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gnore.cfg  is the file for defining how to igno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 This file is used  for  recognition  of  LaT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, user defined variables, and some simp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ariables are ignored but the  converter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e names to correctly ignore assignments 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variable-name with  backslash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comma  then write the type of the variabl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'.  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: simple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 : numeric value with following unit of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: ignores anything to the first character  after 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rom there to next space. eg. \\setbox\\bak=\\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: ignores  anything  to next '\\' and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ence of anything but a letter. eg. \\newbox\\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: ignore single command. eg. \\n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write the type in upper case exactly as above.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use spaces.   After  the '#' character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 till end of line.  Example: \\pagelenght,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NVERSION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dvi2pbm=" statement in the config.cf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specifies the DOS or LINUX or UNIX scri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 to convert images DVI files (gener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cation or LaTeX) to PBM format, in the adapte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dvi*.bat fil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vi2pbm uses emTeX's drivers to generate PCX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converters taken from netpbm library to produce P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other uses DVIPS and GhostScript (GS)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refers to a DVIPS360.BAT script which forces 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duce 360 DPI PostScript. But now,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DVIPS produce 600 DPI as a default... which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xample scripts HAVE TO be adapted to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isplay and of the printer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nvironments like figure are  currently  ignor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nice to scan the included information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2LaTeX(1),  LaTeX  User's  Guide  &amp; Reference Manu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